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16"/>
          <w:szCs w:val="16"/>
        </w:rPr>
      </w:pPr>
      <w:r>
        <w:rPr>
          <w:rFonts w:cs="Arial Narrow" w:ascii="Arial Narrow" w:hAnsi="Arial Narrow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ulicy Narcyzowej w Mławie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CPV-45100000-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oboty pomiarowe przy liniowych robotach ziemnych (drogi). Trasa dróg w terenie równinnym wraz z inwentaryzacją geodezyjną powykonawcz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1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 o grubości warstwy 8 cm wraz z załadunkiem i odwozem gruzu poza teren budowy na plac składowy na odległość do 10 k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2-31 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- zaworów wodociągowych i gaz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2-31 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egulacja pionowa studzienek dla urządzeń podziemnych - włazów kanał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2-31 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– kraty studni ściek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NR 2-31 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- studzienek telefonicz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PV-45111200-0 ROBOTY W ZAKRESIE PRZYGOTOWANIA TERENU POD BUDOWĘ I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. Koryto pod konstrukcje nawierzchn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3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330-1  FUNDAMENTOWANIE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podłoża pod warstwy konstrukcyjne nawierzchni z użyciem walca wibracyjnego lub ogumionego  </w:t>
            </w:r>
          </w:p>
          <w:p>
            <w:pPr>
              <w:pStyle w:val="Normal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923,29+211,37 = 1134,66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4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odsączającej (mrozoochronnej) z piasku pod warstwy konstrukcyjne nawierzchni przy grubości warstwy pozagęszczaniu 15cm </w:t>
            </w:r>
          </w:p>
          <w:p>
            <w:pPr>
              <w:pStyle w:val="Normal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923,29+211,37 = 1134,66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4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– 5,0 Mpa pod nawierzchnię przy grubości warstwy po zagęszczeniu 15 cm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3,29+211,37 = 1134,66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4,7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52-0 ROBOTY W ZAKRESIE NAWIERZCHNI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ulicy z kostki brukowej betonowej szarej gr.8 cm na podsypce cementowo-piaskowej z wypełnieniem spoin piaskiem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3,29-ściek 26,57 = 896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6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ulicy z kostki brukowej betonowej kolorowej gr.8 cm na podsypce cementowo-piaskowej z wypełnieniem spoin piaskiem. Część pieszo-jezdna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,4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słupków rur stalowych o średnicy ø 70 mm do znaków drog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70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4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40-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omplet oznakowania pionowego na czas prowadzenia robót wraz z czasową organizacją ruchu na czas budow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CHODNIKÓW I ASFALTO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gr.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6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ścieku z dwu rzędów kostki brukowej betonowej szarej gr. 6 cm układanej na płask na podsypce cementowo-piaskowej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1:10:00Z</dcterms:created>
  <dc:creator>MARGALSKI Dariusz</dc:creator>
  <dc:description/>
  <dc:language>en-US</dc:language>
  <cp:lastModifiedBy>Darek</cp:lastModifiedBy>
  <cp:lastPrinted>2013-03-27T22:47:00Z</cp:lastPrinted>
  <dcterms:modified xsi:type="dcterms:W3CDTF">2013-03-27T22:10:00Z</dcterms:modified>
  <cp:revision>21</cp:revision>
  <dc:subject/>
  <dc:title>PRZEDMIAR ROBÓT</dc:title>
</cp:coreProperties>
</file>