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ostrzegawczych A-7 ,,Ustąp pierwszeństwa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20 ,,STOP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36 ,,Zakaz zatrzymywania się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 ,,Droga z pierwszeństwem przejazd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 ,,Przejście dla pieszych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b ,,Przejście dla pieszych i przejazd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5 ,,Przystanek autobusowy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18 ,,Parking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9 ,,Nakaz jazdy z pra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0 ,, Nakaz jazdy z le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3 ,, Droga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Tabliczki do znaków T-3a ,,Koniec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bliczki do znaków T-27 ,,AGATKA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Tabliczki do znaków T-30i  ,,Sposób ustawienia pojazdu względem krawędzi jezdni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rządzenia bezpieczeństwa ruchu drogowego U-5a ,,Słupek przeszkodow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rządzenia bezpieczeństwa ruchu drogowego U-5b ,,Słupek przeszkodowy zespolon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Słupki do znaków drogowych o średnicy ø 70 mm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5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żółtej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89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czerwonej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yle z elementów prefabrykowanych gumowych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2  - 8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znakowanie poziome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nie typu P-1e   - 50,69 m2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b   - 10,59 m2 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4     - 60,23 m2 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c   - 9,9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d   - 25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0   - 156,0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1   - 13,00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2   - 10,61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3   -  4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7   - 18,24 m2 </w:t>
      </w:r>
    </w:p>
    <w:p>
      <w:pPr>
        <w:pStyle w:val="Normal"/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9   - 26,2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21a – 93,53 m2 </w:t>
      </w:r>
    </w:p>
    <w:p>
      <w:pPr>
        <w:pStyle w:val="Akapitzli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8"/>
        </w:rPr>
        <w:t>RAZEM OZNAKOWANIE POZNIOME – 478,11 m</w:t>
      </w:r>
      <w:r>
        <w:rPr>
          <w:rFonts w:cs="Arial" w:ascii="Arial" w:hAnsi="Arial"/>
          <w:sz w:val="28"/>
          <w:vertAlign w:val="superscript"/>
        </w:rPr>
        <w:t>2</w:t>
      </w:r>
    </w:p>
    <w:sectPr>
      <w:headerReference w:type="default" r:id="rId2"/>
      <w:type w:val="nextPage"/>
      <w:pgSz w:w="11906" w:h="16838"/>
      <w:pgMar w:left="1418" w:right="96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28.45pt" filled="f" o:ole="">
          <v:imagedata r:id="rId2" o:title=""/>
        </v:shape>
        <o:OLEObject Type="Embed" ProgID="" ShapeID="ole_rId1" DrawAspect="Content" ObjectID="_17242949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87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3:00Z</dcterms:created>
  <dc:creator>Dariusz Margalski</dc:creator>
  <dc:description/>
  <cp:keywords/>
  <dc:language>en-US</dc:language>
  <cp:lastModifiedBy>Andrzej Dusiński</cp:lastModifiedBy>
  <cp:lastPrinted>2013-07-06T13:01:00Z</cp:lastPrinted>
  <dcterms:modified xsi:type="dcterms:W3CDTF">2013-07-06T13:04:00Z</dcterms:modified>
  <cp:revision>19</cp:revision>
  <dc:subject/>
  <dc:title>Zał</dc:title>
</cp:coreProperties>
</file>