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PROJEKT ROZBIÓRKI ISTNIEJĄCEGO PRZEDSZKOL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mat: PROJEKT ROZBIÓRKI ISTNIEJĄCEGO PRZEDSZKOLA</w:t>
      </w:r>
    </w:p>
    <w:p>
      <w:pPr>
        <w:pStyle w:val="Normal"/>
        <w:jc w:val="both"/>
        <w:rPr>
          <w:rFonts w:ascii="Garamond" w:hAnsi="Garamond" w:cs="Garamond"/>
        </w:rPr>
      </w:pPr>
      <w:r>
        <w:rPr>
          <w:rFonts w:cs="Garamond" w:ascii="Garamond" w:hAnsi="Garamond"/>
        </w:rPr>
        <w:t>Obiekt: Przedszkole przy Zespole Placówek Oświatowych nr 2 w Mławie</w:t>
      </w:r>
    </w:p>
    <w:p>
      <w:pPr>
        <w:pStyle w:val="Normal"/>
        <w:jc w:val="both"/>
        <w:rPr>
          <w:rFonts w:ascii="Garamond" w:hAnsi="Garamond" w:cs="Garamond"/>
        </w:rPr>
      </w:pPr>
      <w:r>
        <w:rPr>
          <w:rFonts w:cs="Garamond" w:ascii="Garamond" w:hAnsi="Garamond"/>
        </w:rPr>
        <w:t>Lokalizacja: 06-500 Mława, ul. Graniczna 39</w:t>
      </w:r>
    </w:p>
    <w:p>
      <w:pPr>
        <w:pStyle w:val="Normal"/>
        <w:jc w:val="both"/>
        <w:rPr>
          <w:rFonts w:ascii="Garamond" w:hAnsi="Garamond" w:cs="Garamond"/>
        </w:rPr>
      </w:pPr>
      <w:r>
        <w:rPr>
          <w:rFonts w:cs="Garamond" w:ascii="Garamond" w:hAnsi="Garamond"/>
        </w:rPr>
        <w:t>Inwestor: Urząd Miasta w Mław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Zawartość opracowan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pis techniczny</w:t>
      </w:r>
    </w:p>
    <w:p>
      <w:pPr>
        <w:pStyle w:val="Normal"/>
        <w:jc w:val="both"/>
        <w:rPr>
          <w:rFonts w:ascii="Garamond" w:hAnsi="Garamond" w:cs="Garamond"/>
        </w:rPr>
      </w:pPr>
      <w:r>
        <w:rPr>
          <w:rFonts w:cs="Garamond" w:ascii="Garamond" w:hAnsi="Garamond"/>
        </w:rPr>
        <w:t>Plan sytuacyjny na aktualnej mapie do celów projektowych</w:t>
      </w:r>
    </w:p>
    <w:p>
      <w:pPr>
        <w:pStyle w:val="Normal"/>
        <w:jc w:val="both"/>
        <w:rPr>
          <w:rFonts w:ascii="Garamond" w:hAnsi="Garamond" w:cs="Garamond"/>
        </w:rPr>
      </w:pPr>
      <w:r>
        <w:rPr>
          <w:rFonts w:cs="Garamond" w:ascii="Garamond" w:hAnsi="Garamond"/>
        </w:rPr>
        <w:t>Załączniki graficzne stanu istniejąceg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świadczeni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świadczamy, że projekt rozbiórki</w:t>
      </w:r>
    </w:p>
    <w:p>
      <w:pPr>
        <w:pStyle w:val="Normal"/>
        <w:jc w:val="both"/>
        <w:rPr>
          <w:rFonts w:ascii="Garamond" w:hAnsi="Garamond" w:cs="Garamond"/>
        </w:rPr>
      </w:pPr>
      <w:r>
        <w:rPr>
          <w:rFonts w:cs="Garamond" w:ascii="Garamond" w:hAnsi="Garamond"/>
        </w:rPr>
        <w:t>Został opracowany zgodnie z obowiązującym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rzepisami wiedzy technicznej</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OPRACOWAŁ:                                               </w:t>
        <w:tab/>
        <w:t>PROJEKTANT:</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ind w:left="4248" w:firstLine="708"/>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luczbork, 2008-10-07</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b/>
          <w:b/>
          <w:bCs/>
        </w:rPr>
      </w:pPr>
      <w:r>
        <w:rPr>
          <w:rFonts w:cs="Garamond" w:ascii="Garamond" w:hAnsi="Garamond"/>
          <w:b/>
          <w:bCs/>
        </w:rPr>
        <w:t>OPIS TECHNICZNY</w:t>
      </w:r>
    </w:p>
    <w:p>
      <w:pPr>
        <w:pStyle w:val="Normal"/>
        <w:spacing w:lineRule="auto" w:line="360"/>
        <w:jc w:val="center"/>
        <w:rPr>
          <w:rFonts w:ascii="Garamond" w:hAnsi="Garamond" w:cs="Garamond"/>
          <w:b/>
          <w:b/>
          <w:bCs/>
        </w:rPr>
      </w:pPr>
      <w:r>
        <w:rPr>
          <w:rFonts w:cs="Garamond" w:ascii="Garamond" w:hAnsi="Garamond"/>
          <w:b/>
          <w:bCs/>
        </w:rPr>
        <w:t xml:space="preserve">do projektu rozbiórki budynku </w:t>
      </w:r>
    </w:p>
    <w:p>
      <w:pPr>
        <w:pStyle w:val="Normal"/>
        <w:spacing w:lineRule="auto" w:line="360"/>
        <w:jc w:val="center"/>
        <w:rPr>
          <w:rFonts w:ascii="Garamond" w:hAnsi="Garamond" w:cs="Garamond"/>
          <w:b/>
          <w:b/>
          <w:bCs/>
        </w:rPr>
      </w:pPr>
      <w:r>
        <w:rPr>
          <w:rFonts w:cs="Garamond" w:ascii="Garamond" w:hAnsi="Garamond"/>
          <w:b/>
          <w:bCs/>
        </w:rPr>
        <w:t>PRZEDSZKOLA ISTNIEJĄCEGO</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numPr>
          <w:ilvl w:val="0"/>
          <w:numId w:val="2"/>
        </w:numPr>
        <w:spacing w:lineRule="auto" w:line="360"/>
        <w:jc w:val="both"/>
        <w:rPr>
          <w:rFonts w:ascii="Garamond" w:hAnsi="Garamond" w:cs="Garamond"/>
        </w:rPr>
      </w:pPr>
      <w:r>
        <w:rPr>
          <w:rFonts w:cs="Garamond" w:ascii="Garamond" w:hAnsi="Garamond"/>
        </w:rPr>
        <w:t>Podstawa opracowani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Zlecenie inwestora.</w:t>
      </w:r>
    </w:p>
    <w:p>
      <w:pPr>
        <w:pStyle w:val="Normal"/>
        <w:spacing w:lineRule="auto" w:line="360"/>
        <w:jc w:val="both"/>
        <w:rPr>
          <w:rFonts w:ascii="Garamond" w:hAnsi="Garamond" w:cs="Garamond"/>
        </w:rPr>
      </w:pPr>
      <w:r>
        <w:rPr>
          <w:rFonts w:cs="Garamond" w:ascii="Garamond" w:hAnsi="Garamond"/>
        </w:rPr>
        <w:t>-   Wizja obiektu przez autora opracowania, poczynienie niezbędnych uwag i obserwacji, odkrywek elementów konstrukcji, badań makroskopowych, także dokumentacji fotograficznej.</w:t>
      </w:r>
    </w:p>
    <w:p>
      <w:pPr>
        <w:pStyle w:val="Normal"/>
        <w:spacing w:lineRule="auto" w:line="360"/>
        <w:jc w:val="both"/>
        <w:rPr>
          <w:rFonts w:ascii="Garamond" w:hAnsi="Garamond" w:cs="Garamond"/>
        </w:rPr>
      </w:pPr>
      <w:r>
        <w:rPr>
          <w:rFonts w:cs="Garamond" w:ascii="Garamond" w:hAnsi="Garamond"/>
        </w:rPr>
        <w:t>-       Obowiązujące normy, przepisy i literatura techniczna.</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rPr>
      </w:pPr>
      <w:r>
        <w:rPr>
          <w:rFonts w:cs="Garamond" w:ascii="Garamond" w:hAnsi="Garamond"/>
        </w:rPr>
        <w:t>Opis stanu istniejąc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Budynek wolnostojący, na terenie placówek oświatowych nr 2 w Mławie ul. Graniczna 39 usytuowany w bliskim sąsiedztwie budynków istniejącej szkoły podstawowej i hali widowiskowo sport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Zrealizowany, jak się ocenia, w latach `50-`60, jako budynek Przedszkola i Biblioteki Miejskiej o jednej  kondygnacji. Budynek nie podpiwniczony, konstrukcja drewniana, miejscami murowa,  ściany zewnętrzne drewniane (miejscami murowe) ocieplone. Budynek jest użytkowany, jako Przedszkole Samorządowe i Biblioteka Miejska. W budynku funkcjonuje ogrzewanie z kotłowni szkoły podstawowej. Dach w budynku płaski, jednospadowy. Pokrycie papą na lepiku. Stropodach konstrukcji drewnianej, belkowe Podłogi białe z wykładzinami różnego rodzaju. Od spodu tynk na trzcinie na poszyciu z desek. Ściany jako konstrukcja nośna w układzie podłużnym. Ściany zewnętrzne, grubości 20 cm, konstrukcji drewnianej, miejscami murowej. Od wewnątrz poszycie z desek i tynk na trzcinie, miejscami tynk na murze ceglanym. Poszycie z desek, tynk na trzcinie. Kominy murowane z cegły ceramicznej pełnej.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Dane liczbowe:</w:t>
      </w:r>
    </w:p>
    <w:p>
      <w:pPr>
        <w:pStyle w:val="Normal"/>
        <w:spacing w:lineRule="auto" w:line="360"/>
        <w:jc w:val="both"/>
        <w:rPr>
          <w:rFonts w:ascii="Garamond" w:hAnsi="Garamond" w:cs="Garamond"/>
        </w:rPr>
      </w:pPr>
      <w:r>
        <w:rPr>
          <w:rFonts w:cs="Garamond" w:ascii="Garamond" w:hAnsi="Garamond"/>
        </w:rPr>
        <w:t>Powierzchnia zabudowy - 918 m²</w:t>
      </w:r>
    </w:p>
    <w:p>
      <w:pPr>
        <w:pStyle w:val="Normal"/>
        <w:spacing w:lineRule="auto" w:line="360"/>
        <w:jc w:val="both"/>
        <w:rPr>
          <w:rFonts w:ascii="Garamond" w:hAnsi="Garamond" w:cs="Garamond"/>
        </w:rPr>
      </w:pPr>
      <w:r>
        <w:rPr>
          <w:rFonts w:cs="Garamond" w:ascii="Garamond" w:hAnsi="Garamond"/>
        </w:rPr>
        <w:t>Wysokość budynku - 3.80 m.p.p.t.</w:t>
      </w:r>
    </w:p>
    <w:p>
      <w:pPr>
        <w:pStyle w:val="Normal"/>
        <w:spacing w:lineRule="auto" w:line="360"/>
        <w:jc w:val="both"/>
        <w:rPr>
          <w:rFonts w:ascii="Garamond" w:hAnsi="Garamond" w:cs="Garamond"/>
        </w:rPr>
      </w:pPr>
      <w:r>
        <w:rPr>
          <w:rFonts w:cs="Garamond" w:ascii="Garamond" w:hAnsi="Garamond"/>
        </w:rPr>
        <w:t>Kubatura - 2754 m3</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rPr>
      </w:pPr>
      <w:r>
        <w:rPr>
          <w:rFonts w:cs="Garamond" w:ascii="Garamond" w:hAnsi="Garamond"/>
        </w:rPr>
        <w:t>Wytyczne robót rozbiórkowych.</w:t>
      </w:r>
    </w:p>
    <w:p>
      <w:pPr>
        <w:pStyle w:val="Normal"/>
        <w:spacing w:lineRule="auto" w:line="360"/>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3.1. Dane ogólne.</w:t>
      </w:r>
    </w:p>
    <w:p>
      <w:pPr>
        <w:pStyle w:val="Normal"/>
        <w:spacing w:lineRule="auto" w:line="360"/>
        <w:jc w:val="both"/>
        <w:rPr/>
      </w:pPr>
      <w:r>
        <w:rPr>
          <w:rFonts w:cs="Garamond" w:ascii="Garamond" w:hAnsi="Garamond"/>
        </w:rPr>
        <w:t>Teren, na którym prowadzone są prace rozbiórkowe, powinien być ogrodzony i oznakowany w sposób zabezpieczający osoby nie zatrudnione na budowie przed wejściem na teren obiektu. Przed rozpoczęciem rozbiórki należy odłączyć wszelkie instalacje i media. Miejsca odłączenia, wyłączniki, zawory, winny znajdować się poza obrębem robót budowlanych. Roboty powinny być prowadzone tak, aby nie została naruszona stateczność rozbieranego obiektu oraz tak, aby usuwanie jednego elementu konstrukcyjnego nie wywołało utraty stateczności i przewrócenia się innego fragmentu konstrukcji. Nie dopuszczalne jest dokonywanie rozbiórki przez podkopywanie lub podcinanie konstrukcji od dołu. W czasie rozbiórki niedozwolona jest praca na różnych wysokościach. Gruz i materiały drobnicowe należy usunąć przez specjalne kryte zsypy zabezpieczające przed pyleniem. W żadnym wypadku nie wolno gruzu wyrzucać przez okna na zewnątrz.  Roboty rozbiórkowe należy wykonywać z zachowaniem maksimum ostrożności, należy przestrzegać przepisy bezpieczeństwa i higieny pracy przy robotach rozbiórkowych, a w szczególności:</w:t>
      </w:r>
    </w:p>
    <w:p>
      <w:pPr>
        <w:pStyle w:val="Normal"/>
        <w:spacing w:lineRule="auto" w:line="360"/>
        <w:jc w:val="both"/>
        <w:rPr>
          <w:rFonts w:ascii="Garamond" w:hAnsi="Garamond" w:cs="Garamond"/>
        </w:rPr>
      </w:pPr>
      <w:r>
        <w:rPr>
          <w:rFonts w:cs="Garamond" w:ascii="Garamond" w:hAnsi="Garamond"/>
        </w:rPr>
        <w:t>-    stosować odpowiednie narzędzia i sprzęt,</w:t>
      </w:r>
    </w:p>
    <w:p>
      <w:pPr>
        <w:pStyle w:val="Normal"/>
        <w:spacing w:lineRule="auto" w:line="360"/>
        <w:jc w:val="both"/>
        <w:rPr>
          <w:rFonts w:ascii="Garamond" w:hAnsi="Garamond" w:cs="Garamond"/>
        </w:rPr>
      </w:pPr>
      <w:r>
        <w:rPr>
          <w:rFonts w:cs="Garamond" w:ascii="Garamond" w:hAnsi="Garamond"/>
        </w:rPr>
        <w:t>-   stosować urządzenia zabezpieczające i ochronne,</w:t>
      </w:r>
    </w:p>
    <w:p>
      <w:pPr>
        <w:pStyle w:val="Normal"/>
        <w:spacing w:lineRule="auto" w:line="360"/>
        <w:jc w:val="both"/>
        <w:rPr>
          <w:rFonts w:ascii="Garamond" w:hAnsi="Garamond" w:cs="Garamond"/>
        </w:rPr>
      </w:pPr>
      <w:r>
        <w:rPr>
          <w:rFonts w:cs="Garamond" w:ascii="Garamond" w:hAnsi="Garamond"/>
        </w:rPr>
        <w:t>-   stosować środki zabezpieczające pracowników,</w:t>
      </w:r>
    </w:p>
    <w:p>
      <w:pPr>
        <w:pStyle w:val="Normal"/>
        <w:numPr>
          <w:ilvl w:val="0"/>
          <w:numId w:val="1"/>
        </w:numPr>
        <w:spacing w:lineRule="auto" w:line="360"/>
        <w:jc w:val="both"/>
        <w:rPr>
          <w:rFonts w:ascii="Garamond" w:hAnsi="Garamond" w:cs="Garamond"/>
        </w:rPr>
      </w:pPr>
      <w:r>
        <w:rPr>
          <w:rFonts w:cs="Garamond" w:ascii="Garamond" w:hAnsi="Garamond"/>
        </w:rPr>
        <w:t>zapewnić bezpieczeństwo publiczne.</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3.2. Dane szczegółow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race rozbiórkowe wykonywać w kolejnośc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l. Demontaż urządzeń i przewodów instalacyjnych. Urządzenia i instalacje przewidziane do demontażu podlegają rozbiórce  w pierwszej kolejności, w tym również grzejniki. Rury stalowe pociąć na odcinki do transportu do punktu złomu. W ramach robót wstępnych usunąć z podłóg należy pozostały sprzęt i fragmenty wyposażenia pomieszczeń. Zachować szczególną ostrożność na każdym etapie realizacji prac.</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2. Rozbiórka stolarki drzwiowej i okien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Skrzydła drzwiowe i okienne zdjąć z zawiasów, zdemontować opaski, ościeżnice wykuć z muru. Elementy ślusarskie, również kraty w oknach na parterze, poodcinać piłą tarczową. Po wyjęciu okien otwory zaleca się zabić deskami lub blatami dla zapewnienia bezpieczeństwa pracy przy następnych robota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3. Rozbiórka ścian działow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Rozbiórkę ścian działowych należy rozpocząć od odbicia tynków względnie terakoty. Po usunięciu z miejsca roboczego gruzu przystąpić do rozbierania ścian od góry, warstwami przy zastosowaniu lekkich rusztowań. Ścianki działowe lekkie rozbierać poprzez zdjęcie poszycia i odcięcie drewnianego szkieletu. Na poziomie stropodachu rozebrać całość zabudowy wypełniającej łącznie z sufitem na  górnym poziomie oraz przegrody z warstwami izolacji term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4. Rozbiórka pokrycia dachowego i obróbek blacharski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Rozbiórkę pokrycia prowadzić od osi budynku w kierunku okapu.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5. Rozbiórka kominów murowan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Rozbiórkę prowadzić od góry odspajając pojedyncze cegły. Korzystać z lekkich rusztowań. Rozbiórka poprzez przewrócenie jest niedopuszczaln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6. Rozbiórka drewnianej stropodach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olejno, poczynając od ściany szczytowej, odcinać od belek stropowych układy krokwiowe i opuszczać na teren co należy poprzedzić rozbiórką warstw podsufitowych  i wypełniających stropodach. Usunąć polepę oraz podsufitkę. Następnie, poczynając od ściany szczytowej rozpocząć demontaż belek stropowych.. Ponieważ spowoduje to utratę stateczności ścian należy przystąpić równolegle również do ich demontaż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8. Rozbiórka ścian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Sukcesywnie z rozbiórką belek stropowych ścian, które wykonane są jako drewniane miejscami murowane. Kolejno odcinać drewniany oczep górny, odspajać od góry cegły wypełniające, demontować pionowe słupy drewniane. Prowadzić rozbiórkę równolegle ze ścianami zewnętrznymi. Skuć tynki na trzcinie, odspoić poszycie z desek, rozebrać odcinając elementy drewnianego szkielet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Dokonać rozbiórki stropu technicznego nad przyziemiem, ścian fundamentowych budynku oraz fundamentów. Powstały w wyniku rozbiórki dół po zabudowie zniwelować poprzez wypełnienie gruboziarnistym piaskiem, z zagęszczeniem warstwami a w miejscu przewidzianych miejsc parkingowych zgodnie z częścią branży drogowej projektu budowlano-wykonawczego dobudowy budynku przedszkola. Sposób zagospodarowania uzyskanej powierzchni to  miejsca parkingowe, trawniki.</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pPr>
      <w:r>
        <w:rPr>
          <w:rFonts w:cs="Garamond" w:ascii="Garamond" w:hAnsi="Garamond"/>
        </w:rPr>
        <w:t>Segregacja odpadów, transport, utylizacj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 czasie prowadzenia prac rozbiórkowych materiały należy segregować i oddzielać te, które mogą być wykorzystane jako surowce wtórne, jak elementy metalowe i szkło. W budynku są wbudowane materiały szkodliwe- azbest wymagające spełnienia szczególnych wymogów dotyczących utylizacji określonych przepisami szczegółowymi Pozostałe elementy wbudowane jak ceramika i drewno, porażone są w różnym stopniu przez korozję biologiczną i z tego powodu, praktycznie, nie nadają się do ponownego wbudowania. Ich użytkowość można by odzyskać dopiero po przeprowadzeniu zabiegów odkażających. Porażone drewno również może posłużyć jako materiał opałowy. Zaznaczyć jednak należy, że palenie drewna na miejscu, jako sposób jego utylizacji, jest niedopuszczalne. Zatem praktycznie, prawie całość urobku z rozbiórki budynku przeznaczyć należy do utylizacji na zorganizowanym wysypisku śmieci. Transport gruzu prowadzić na bieżąco w miarę postępu robót rozbiórkowych. Przewidzieć go samochodami ciężarowymi samowyładowczymi, zabezpieczonymi plandekami przed pyleniem w czasie jazdy, czy też siatką przed odrywaniem się drobnych części lotnych.</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rPr>
      </w:pPr>
      <w:r>
        <w:rPr>
          <w:rFonts w:cs="Garamond" w:ascii="Garamond" w:hAnsi="Garamond"/>
        </w:rPr>
        <w:t>Uwagi końcow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race rozbiórkowe budynku można rozpocząć po uzyskaniu decyzji administracyjnej ze Starostwa Powiatowego w Mławie. Roboty prowadzić pod kierownictwem osoby posiadającej właściwe uprawnienia budowlane. W czasie prowadzenia prac zachować szczególną ostrożność. Sposób wykorzystania materiałów z odzysku uzgodnić z Inwestorem, podobnie sposób zagospodarowania powstałej powierzchni po dokonanej rozbiórce. Prace prowadzić zgodnie z wytycznymi zawartymi w niniejszej dokumentacji projektowej, w razie potrzeby konsultować się z autore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luczbork  październik 2008</w:t>
      </w:r>
    </w:p>
    <w:p>
      <w:pPr>
        <w:pStyle w:val="Normal"/>
        <w:spacing w:lineRule="auto" w:line="360"/>
        <w:jc w:val="both"/>
        <w:rPr>
          <w:rFonts w:ascii="Garamond" w:hAnsi="Garamond" w:cs="Garamond"/>
        </w:rPr>
      </w:pPr>
      <w:r>
        <w:rPr>
          <w:rFonts w:cs="Garamond" w:ascii="Garamond" w:hAnsi="Garamond"/>
        </w:rPr>
        <w:t>Projektant:</w:t>
      </w:r>
    </w:p>
    <w:p>
      <w:pPr>
        <w:pStyle w:val="Normal"/>
        <w:spacing w:lineRule="auto" w:line="360"/>
        <w:jc w:val="both"/>
        <w:rPr>
          <w:rFonts w:ascii="Garamond" w:hAnsi="Garamond" w:cs="Garamond"/>
        </w:rPr>
      </w:pPr>
      <w:r>
        <w:rPr>
          <w:rFonts w:cs="Garamond" w:ascii="Garamond" w:hAnsi="Garamond"/>
        </w:rPr>
        <w:t>Mgr.inz. Andrzej Rozalowski</w:t>
      </w:r>
    </w:p>
    <w:p>
      <w:pPr>
        <w:pStyle w:val="Normal"/>
        <w:spacing w:lineRule="auto" w:line="360"/>
        <w:jc w:val="both"/>
        <w:rPr>
          <w:rFonts w:ascii="Garamond" w:hAnsi="Garamond" w:cs="Garamond"/>
        </w:rPr>
      </w:pPr>
      <w:r>
        <w:rPr>
          <w:rFonts w:cs="Garamond" w:ascii="Garamond" w:hAnsi="Garamond"/>
        </w:rPr>
        <w:t>Opracował:</w:t>
      </w:r>
    </w:p>
    <w:p>
      <w:pPr>
        <w:pStyle w:val="Normal"/>
        <w:spacing w:lineRule="auto" w:line="360"/>
        <w:jc w:val="both"/>
        <w:rPr>
          <w:rFonts w:ascii="Garamond" w:hAnsi="Garamond" w:cs="Garamond"/>
        </w:rPr>
      </w:pPr>
      <w:r>
        <w:rPr>
          <w:rFonts w:cs="Garamond" w:ascii="Garamond" w:hAnsi="Garamond"/>
        </w:rPr>
        <w:t>Inż. bud.. Gracjan Maye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17:00Z</dcterms:created>
  <dc:creator>x</dc:creator>
  <dc:description/>
  <dc:language>en-US</dc:language>
  <cp:lastModifiedBy>x</cp:lastModifiedBy>
  <dcterms:modified xsi:type="dcterms:W3CDTF">2008-11-27T20:02:00Z</dcterms:modified>
  <cp:revision>16</cp:revision>
  <dc:subject/>
  <dc:title>OPIS TECHNICZNY</dc:title>
</cp:coreProperties>
</file>