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ulicy łączącej ul. Wysoką  z ul. Anny Dobrskiej i drogami osiedlowymi w Mławi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ulicy Witwickiego na odcinku od km 0+000 do km 0+240,83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4110"/>
        <w:gridCol w:w="851"/>
        <w:gridCol w:w="992"/>
        <w:gridCol w:w="992"/>
        <w:gridCol w:w="992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</w:t>
            </w:r>
          </w:p>
        </w:tc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0000-1 ROBOTY W ZAKRESIE BURZENIA I ROZBIÓRKI OBIEKTÓW BUDOWLANYCH –ROBOTY PRZYGOTOWAWC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100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112730-1 ROBOTY ZIEMN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9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7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ormowanie nasypów z gruntu dostarczonego do miejsca wbudowania z dokopu wraz z zakupem i dowozem gruntu na nasyp  Grunt ka</w:t>
            </w:r>
            <w:r>
              <w:rPr>
                <w:rFonts w:cs="Arial Narrow" w:ascii="Arial Narrow" w:hAnsi="Arial Narrow"/>
                <w:lang w:val="de-DE"/>
              </w:rPr>
              <w:t xml:space="preserve">t. I-I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8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lantowanie (obrobienie na czysto) powierzchni skarp i dna wykopów wykonane ręcznie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antowanie (obrobienie na czysto) powierzchni skarp i korony nasypów wykonane ręczni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233330-1  FUNDAMENTOWANIE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Mechaniczne profilowanie i mechaniczne zagęszczenie dana koryta pod warstwy konstrukcyjne nawierzch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mrozoochronnej z kruszywa naturalnego (piasku) przy grubości warstwy po zagęszczeniu 15 cm w km 0+000 – 0+1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mrozoochronnej z kruszywa naturalnego (piasku) przy grubości warstwy po zagęszczeniu 10 cm w km 0+175,00 – 0+2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frakcji 0/31,5 mm stabilizowanego mechanicznie pod konstrukcje nawierzchni przy grubości warstwy po zagęszczeniu 20 c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rzy grubości warstwy po zagęszczeniu 10 cm w km 0+175,00 – 0+210,0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4 cm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9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401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50+108,50+52,00+45,00+55,00+18,00+17,00+11,00+7,00+2,0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+13,00+38,00+12,00+12,00+45,00+108,0+53,00 = 662,0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w linii zjazdów 15x30 na podsypce cementowo-piaskowej z wypełnieniem spoin zaprawą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+10,00+6,50+6,00+6,00+6,00+6,00+6,00+7,00+7,00 = 66,5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9,50+220,00+91,00+116,00+38,50+37,00+24,50+22,00+29,00+28,50+77,00 = 803,0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,50+220,00+91,00+116,00+38,50+37,00+24,50+22,00+29,00+28,50+77,00 = 803,0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50+110,50+46,00+59,00+20,00+19,00+12,50+9,00+3,00+15,00+15,0+38,00 = 400,5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a obramowaniu zjazdów do posesj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do posesji przy grubości warstwy po zagęszczeniu 15 cm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,50+15,00+15,00+24,50+15,00+13,50+13,50+13,50+13,60+13,60 = </w:t>
            </w:r>
            <w:r>
              <w:rPr>
                <w:rFonts w:cs="Arial Narrow" w:ascii="Arial Narrow" w:hAnsi="Arial Narrow"/>
                <w:b/>
              </w:rPr>
              <w:t>153,7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(czerwonej) gr. 8 cm na podsypce cementowo-piaskowej gr. 3cm z wypełnieniem spoin piaski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,50+15,00+15,00+24,50+15,00+13,50+13,50+13,50+13,60+13,60 = </w:t>
            </w:r>
            <w:r>
              <w:rPr>
                <w:rFonts w:cs="Arial Narrow" w:ascii="Arial Narrow" w:hAnsi="Arial Narrow"/>
                <w:b/>
              </w:rPr>
              <w:t>153,7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10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1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5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7,50+105,00+52,00+71,00+105,0+259,00 =  669,5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a obramowaniu chodnika na skwerku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frakcji 0/31,5 mm stabilizowanego mechanicznie pod konstrukcje nawierzchni przy grubości warstwy po zagęszczeniu 15 cm jako chodnik na skwerku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11-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sadzenia krzewami ozdobnymi zieleńca wraz z bryłą korzeniową  Krzewy formy liściastej sadzone w gruncie tak.III z zaprawą dołów całkowitą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  <w:i/>
              </w:rPr>
              <w:t>prunus subhirtella i autumnalis rosea</w:t>
            </w:r>
            <w:r>
              <w:rPr>
                <w:rFonts w:cs="Arial Narrow" w:ascii="Arial Narrow" w:hAnsi="Arial Narrow"/>
              </w:rPr>
              <w:t xml:space="preserve"> (wiśnia różowa) – szt. 6,00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  <w:i/>
              </w:rPr>
              <w:t>prunus serrolata i royal burgundy</w:t>
            </w:r>
            <w:r>
              <w:rPr>
                <w:rFonts w:cs="Arial Narrow" w:ascii="Arial Narrow" w:hAnsi="Arial Narrow"/>
              </w:rPr>
              <w:t xml:space="preserve"> (wiśnia pitkowana) – szt. 2,00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- </w:t>
            </w:r>
            <w:r>
              <w:rPr>
                <w:rFonts w:cs="Arial Narrow" w:ascii="Arial Narrow" w:hAnsi="Arial Narrow"/>
                <w:b/>
                <w:i/>
                <w:lang w:val="en-US"/>
              </w:rPr>
              <w:t xml:space="preserve">cotoneaster radicans ,,eichholz” </w:t>
            </w:r>
            <w:r>
              <w:rPr>
                <w:rFonts w:cs="Arial Narrow" w:ascii="Arial Narrow" w:hAnsi="Arial Narrow"/>
                <w:lang w:val="en-US"/>
              </w:rPr>
              <w:t>(irga płożąca) – szt. 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7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51:00Z</dcterms:created>
  <dc:creator>MARGALSKI Dariusz</dc:creator>
  <dc:description/>
  <cp:keywords/>
  <dc:language>en-US</dc:language>
  <cp:lastModifiedBy>pbodzialko</cp:lastModifiedBy>
  <cp:lastPrinted>2010-09-05T14:09:00Z</cp:lastPrinted>
  <dcterms:modified xsi:type="dcterms:W3CDTF">2019-09-18T10:02:00Z</dcterms:modified>
  <cp:revision>23</cp:revision>
  <dc:subject/>
  <dc:title>PRZEDMIAR ROBÓT</dc:title>
</cp:coreProperties>
</file>