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rzedmiar robót – branża elektryczna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64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1276"/>
        <w:gridCol w:w="3827"/>
        <w:gridCol w:w="1134"/>
        <w:gridCol w:w="1134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aleni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/>
            </w:pPr>
            <w:r>
              <w:rPr/>
              <w:t>Opis robó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. mia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Obmi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bó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zł.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48"/>
        <w:rPr/>
      </w:pPr>
      <w:r>
        <w:rPr/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  <w:t xml:space="preserve"> </w:t>
      </w:r>
    </w:p>
    <w:tbl>
      <w:tblPr>
        <w:tblW w:w="1006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276"/>
        <w:gridCol w:w="3827"/>
        <w:gridCol w:w="1134"/>
        <w:gridCol w:w="1134"/>
        <w:gridCol w:w="992"/>
        <w:gridCol w:w="992"/>
      </w:tblGrid>
      <w:tr>
        <w:trPr/>
        <w:tc>
          <w:tcPr>
            <w:tcW w:w="100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1. </w:t>
            </w:r>
            <w:r>
              <w:rPr>
                <w:b/>
                <w:bCs/>
              </w:rPr>
              <w:t>Budowa linii kablowej nn 0,4 kV oświetlenia ulicznego wraz ze słupam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</w:rPr>
              <w:t>KNNR 50701-050-06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opanie rowów dla kabli mechanicznie koparką. Grunt kategorii III-IV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8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0701-020-06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opanie rowów dla kabli ręcznie. Grunt kategorii II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3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0706-010-04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Nasypanie warstwy piasku na dnie rowu kablowego o szerokości do 0,4 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2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09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0705-010-04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Ułożenie rur osłonowych AROT SRS 110/95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0705-010-04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Ułożenie rur osłonowych AROT DVK 11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0907-060-04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Układanie uziomów w rowach kablow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19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0707-010-04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Układanie ręczne kabli wielożyłowych YAKY 4x35mm2 w rowie kablowym z przykryciem folią kalendrowaną z PCW uplastycznionego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46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0713-030-04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Układanie kabli wielożyłowych YAKY 4x35mm2 w rurach osłonow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9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1001-010-02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Montaż i stawinanie słupów oświetleniowych o masie do 100 kg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1002-020-02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Montaż wysięgników jednoramiennych rurowych  ST 1,5 m mocowanych na słupi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1002-020-02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Montaż wysięgników dwuramiennych rurowych  ST 1,5 / 0,5 m mocowanych na słupi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1003-030-09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Montaż przewodów YDYp 3x2,5 mm do opraw oświetleniowych, wciągane w słupy i wysięgniki. Wysokość latarń do 10 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3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1004-020-02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Montaż opraw 70W oświetlenia zewnętrznego na wysięgnika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1004-020-02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Montaż opraw 100W oświetlenia zewnętrznego na wysięgnika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0726-100-02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bróbka na sucho kabli na napięcie do 1 kV . Zarobienie na sucho końca kabla 4-żyłowego, o przekroju żył do 50 mm2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3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0702-050-06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sypywanie mechaniczne rowów dla kabli. Grunt kategorii III-IV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1006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276"/>
        <w:gridCol w:w="3827"/>
        <w:gridCol w:w="1134"/>
        <w:gridCol w:w="1134"/>
        <w:gridCol w:w="992"/>
        <w:gridCol w:w="992"/>
      </w:tblGrid>
      <w:tr>
        <w:trPr/>
        <w:tc>
          <w:tcPr>
            <w:tcW w:w="100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2. </w:t>
            </w:r>
            <w:r>
              <w:rPr>
                <w:b/>
                <w:bCs/>
              </w:rPr>
              <w:t>Prace uzupełniające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1302-030-10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Badanie linii kablowej niskiego napięcia o ilości żył - 4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odcine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1304-01-02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Badania i pomiary instalacji uziemiającej. Uziemienie ochronne lub robocze, pomiar pierwsz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2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1304-020-02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Badania i pomiary instalacji uziemiającej. Uziemienie ochronne lub robocze za każdy następny pomiar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2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-02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Tyczenie i inwentaryzacja powykonawcza linii oświetlenia ulicznego - Kalkulacja własna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System kosztorysowania WINBUD Kosztorys Prof (wer. 2016.30)</w:t>
    </w:r>
  </w:p>
  <w:p>
    <w:pPr>
      <w:pStyle w:val="Footer"/>
      <w:jc w:val="center"/>
      <w:rPr/>
    </w:pPr>
    <w:r>
      <w:rPr>
        <w:sz w:val="16"/>
        <w:szCs w:val="16"/>
      </w:rPr>
      <w:t xml:space="preserve">str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1:43:00Z</dcterms:created>
  <dc:creator>Marek Jab?o?ski</dc:creator>
  <dc:description/>
  <dc:language>en-US</dc:language>
  <cp:lastModifiedBy>pbodzialko</cp:lastModifiedBy>
  <cp:lastPrinted>1996-11-12T23:12:00Z</cp:lastPrinted>
  <dcterms:modified xsi:type="dcterms:W3CDTF">2019-09-20T11:43:00Z</dcterms:modified>
  <cp:revision>2</cp:revision>
  <dc:subject/>
  <dc:title>Wykonawca:</dc:title>
</cp:coreProperties>
</file>