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drogi  łączącej ul. Wysoką  z ul. A. Dobrskiej i drogami osiedlowymi w Mławi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ulicy Wysokiej na odcinku od km 0+000 do km 0+157,68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4252"/>
        <w:gridCol w:w="851"/>
        <w:gridCol w:w="850"/>
        <w:gridCol w:w="850"/>
        <w:gridCol w:w="85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112730-1 ROBOTY ZIEM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dna wykopów wykonane ręcznie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korony nasypów wykonane ręczni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mechaniczne zagęszczenie dana koryta pod warstwy konstrukcyjne nawierzchni 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521,50+437,90 = 95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przy grubości warstwy po zagęszczeniu 15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521,50+437,90 = 95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podbudowy  z kruszywa łamanego o ciągłym uziarnieniu frakcji 0/31,5 mm stabilizowanego mechanicznie pod konstrukcje nawierzchni przy grubości warstwy po zagęszczeniu 20 cm na odcinku od km 0+000 do km 0+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rzy grubości warstwy po zagęszczeniu 15 cm w km 0+086,70 – 0+157,68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37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9-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ulicy z kostki brukowej betonowej kolorowej (czerwonej) gr. 8 cm na podsypce cementowo-piaskowej gr. 3cm z wypełnieniem spoin piaskiem na odcinku od km 0+086,70 do km 0+15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00+13,00+14,00+8,50+13,50+12,50+6,00+4,00 = 142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 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6,00+6,00+6,00+8,00+6,50 =  40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9,00+20,00+30,00+28,00+15,50+3,00+172,00 =  297,5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00+20,00+30,00+28,00+15,50+3,00+172,00 =  297,5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+10,50+15,50+14,50+7,00+8,00+2,00+70,00+10,00 = 152,50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a obramowaniu zjazdów do posesj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    13,00+13,00+13,00+13,00+19,00 = </w:t>
            </w:r>
            <w:r>
              <w:rPr>
                <w:rFonts w:cs="Arial Narrow" w:ascii="Arial Narrow" w:hAnsi="Arial Narrow"/>
                <w:b/>
              </w:rPr>
              <w:t>71,0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czerwonej) gr. 8 cm na podsypce cementowo-piaskowej gr. 3cm z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,00+13,00+13,00+13,00+19,00 = </w:t>
            </w:r>
            <w:r>
              <w:rPr>
                <w:rFonts w:cs="Arial Narrow" w:ascii="Arial Narrow" w:hAnsi="Arial Narrow"/>
                <w:b/>
              </w:rPr>
              <w:t>71,0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chodnika przejazdowego z kostki brukowej betonowej kolorowej  gr. 8 cm na podsypce cementowo-piaskowej gr. 3cm z wypełnieniem spoin pias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 układanych na płask, na podsypce cementowo-piaskowej z wypełnieniem spoin piaskie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-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-21, B-22, B-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5,00+15,50+14,50+10,00+62,50+17,00 =  144,5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6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4:00Z</dcterms:created>
  <dc:creator>MARGALSKI Dariusz</dc:creator>
  <dc:description/>
  <cp:keywords/>
  <dc:language>en-US</dc:language>
  <cp:lastModifiedBy>pbodzialko</cp:lastModifiedBy>
  <cp:lastPrinted>2010-09-05T17:47:00Z</cp:lastPrinted>
  <dcterms:modified xsi:type="dcterms:W3CDTF">2019-09-18T10:04:00Z</dcterms:modified>
  <cp:revision>23</cp:revision>
  <dc:subject/>
  <dc:title>PRZEDMIAR ROBÓT</dc:title>
</cp:coreProperties>
</file>