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Budowa drogi łączącej ul. Wysoką z ul. A. Dobrskiej i drogami osiedlowymi w Mławie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Budowa ulicy Łojewskiego na odcinku od km 0+000 do km 0+180,00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p>
      <w:pPr>
        <w:pStyle w:val="Heading7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z w:val="28"/>
        </w:rPr>
        <w:t>CPV - 45233252-0 Roboty w zakresie nawierzchni ulic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8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4677"/>
        <w:gridCol w:w="851"/>
        <w:gridCol w:w="851"/>
        <w:gridCol w:w="709"/>
        <w:gridCol w:w="992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10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10000-1 ROBOTY W ZAKRESIE BURZENIA I ROZBIÓRKI OBIEKTÓW BUDOWLANYCH –ROBOTY PRZYGOTOWAWCZ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1 0111-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Roboty pomiarowe przy liniowych robotach ziemnych (drogi). Trasa dróg w terenie równinny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0,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25 0307-03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Rozebranie ogrodzenia z elementów stalowych (ramka a kątownika)  na słupkach metalowych obetonowanych na cokole betonowym. Wysokość przeseł  1,50 m Materiał do powtórnego wbudowania 10,00</w:t>
            </w:r>
            <w:r>
              <w:rPr>
                <w:rFonts w:cs="Arial" w:ascii="Arial Narrow" w:hAnsi="Arial Narrow"/>
              </w:rPr>
              <w:t xml:space="preserve"> mb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 x 1,50 = 15,00 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4-04 0303-04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cokołu fundamentu ogrodzenia betonowego o grubośc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30 cm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3,00 mb x 0,30 x 0,80 = 3,12 m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cokołu ogrodzenia oraz słupka z klinkieru (kostka klinkierowa) cokół o wym 0,30x0,60 cm 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 x 0,30x0,36  = 0,54 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2 1601-02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odtworzenia (nowego)cokołu wraz z fundamentem pod nowe ogrodzenie Cokoły z fundamentami. Cokoły betonowe o wymiarach 0,20x0,30 m, fundament o wymiarach 0,20x0,80 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2 1603-02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grodzenie z elementów prefabrykowanych (ramka z kątowników stalowych) siatki na słupkach stalowych z kształtowników walcowanych obsadzonych w cokole. Wysokości do 1,50 m o rozstawie słupków 2,40 m Materiał z odzysk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nowego cokołu z klinkieru (kostka klinkierowa) oraz słupka na cokole betonowy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og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zebranie istniejącego wjazdu z kostki brukowej betonowej na podsypce cementowo-piaskowej ze złożeniem kostki na palet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lub gazowych,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85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10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PV-45112730-1 ROBOTY ZIEMN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02-0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2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7-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Formowanie nasypów z gruntu dostarczonego do miejsca wbudowania z dokopu wraz z zakupem i dowozem gruntu na nasyp  Grunt ka</w:t>
            </w:r>
            <w:r>
              <w:rPr>
                <w:rFonts w:cs="Arial Narrow" w:ascii="Arial Narrow" w:hAnsi="Arial Narrow"/>
                <w:lang w:val="de-DE"/>
              </w:rPr>
              <w:t xml:space="preserve">t. I-I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9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8-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69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3-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lantowanie (obrobienie na czysto) powierzchni skarp i dna wykopów wykonane ręcznie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3-0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lantowanie (obrobienie na czysto) powierzchni skarp i korony nasypów wykonane ręczni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1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85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10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PV-45233330-1  FUNDAMENTOWANIE ULIC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3-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Mechaniczne profilowanie i mechaniczne zagęszczenie dana koryta pod warstwy konstrukcyjne nawierzchn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4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2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104-0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Analog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warstwy mrozoochronnej z kruszywa naturalnego (piasku) przy grubości warstwy po zagęszczeniu 15 cm w km 0+000 – 0+15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2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2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104-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og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warstwy mrozoochronnej z kruszywa naturalnego (piasku) przy grubości warstwy po zagęszczeniu 10 cm w km 0+150,00 – 0+1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3-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 z kruszywa łamanego o ciągłym uziarnieniu frakcji 0/31,5 mm stabilizowanego mechanicznie pod konstrukcje nawierzchni przy grubości warstwy po zagęszczeniu 20 cm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4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rzy grubości warstwy po zagęszczeniu 10 cm w km 0+150,00 – 0+180,0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5-0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przed ułożeniem warstwy ścieralne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4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85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10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PV-45233252-0 ROBOTY W ZAKRESIE NAWIERZCHNI ULIC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08-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4 cm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4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09-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 11 S 50/70 przy grubości warstwy po zagęszczeniu 4 cm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4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85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10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401-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ławie betonowej z oporem i podsypce cementowo-piaskowej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+76,50+7,00+7,00+33,00+21,50+13,00+13,00+4,00+4,00+5,0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+12,50+11,50+10,00+10,00+3,00+5,00+16,50+13,00+11,00+35,00+44,00 = 373,50 m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3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lawy betonowej z oporem pod krawężnik z betonu klasy B-15 (C12/1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3-0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w linii zjazdów 15x30 na podsypce cementowo-piaskowej z wypełnieniem spoin zaprawą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lawy betonowej z oporem pod krawężnik z betonu klasy B-15 (C12/1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12-0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podbudowy z kruszywa naturalnego (pospóła,piasek,żwir) stabilizowanego mechanicznie przy grubości warstwy po zagęszczeniu 10 cm pod konstrukcje chodników i ciągu pieszo-roweroweg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23,00+139,50+77,50+242,30+72,00+63,00+118,00+113,00 = 948,30 m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8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piaskowej gr. 3 cm z wypełnieniem spoin piaskiem.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23,00+139,50+77,50+242,30+72,00+63,00 = 717,30 m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7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ścieżki rowerowej z kostki brukowej betonowej kolorowej bezfazowej gr. 6 cm na podsypce piaskowej gr. 3 cm z wypełnieniem spoin piaskiem. </w:t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118,00+113,00 = </w:t>
            </w:r>
            <w:r>
              <w:rPr>
                <w:rFonts w:cs="Arial Narrow" w:ascii="Arial Narrow" w:hAnsi="Arial Narrow"/>
                <w:b/>
              </w:rPr>
              <w:t xml:space="preserve">231,00 m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+6,50+7,00+6,50+14,50+13,50+5,00+5,50+4,50+7,00+19,00+19,00+35,00+11,00+20,00+19,00+7,00+4,50+7,50+7,00+13,50+14,50+6,5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0+6,50+4,50+2,00+3,00+81,00+37,00+24,00+10,00 = 434,50 m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4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a obramowaniu zjazdów do posesji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9,00+9,00+9,00+9,00+9,00+9,00+9,00+9,00+9,00+9,00+4,00 = </w:t>
            </w:r>
            <w:r>
              <w:rPr>
                <w:rFonts w:cs="Arial Narrow" w:ascii="Arial Narrow" w:hAnsi="Arial Narrow"/>
                <w:b/>
              </w:rPr>
              <w:t>94,00 m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na zjazdach do posesji przy grubości warstwy po zagęszczeniu 15 cm  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6,80 x 10,00+11,00 = </w:t>
            </w:r>
            <w:r>
              <w:rPr>
                <w:rFonts w:cs="Arial Narrow" w:ascii="Arial Narrow" w:hAnsi="Arial Narrow"/>
                <w:b/>
              </w:rPr>
              <w:t>279,00 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9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(czerwonej) gr. 8 cm na podsypce cementowo-piaskowej gr. 3cm z wypełnieniem spoin piaskie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6,80 x 10,00+11,00 = </w:t>
            </w:r>
            <w:r>
              <w:rPr>
                <w:rFonts w:cs="Arial Narrow" w:ascii="Arial Narrow" w:hAnsi="Arial Narrow"/>
                <w:b/>
              </w:rPr>
              <w:t>279,00 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9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85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10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PV-45233290-8  INSTALOWANIE ZNAKÓW DROGOW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 słupków stalowych z ruro średnicy 70 mm do znaków drog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/0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A-7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C-13/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85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1-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og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15 cm oraz warstwą humusu gr. 5 cm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5,50+104,00 =  159,50 m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9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85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85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85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4:01:00Z</dcterms:created>
  <dc:creator>MARGALSKI Dariusz</dc:creator>
  <dc:description/>
  <cp:keywords/>
  <dc:language>en-US</dc:language>
  <cp:lastModifiedBy>pbodzialko</cp:lastModifiedBy>
  <cp:lastPrinted>2010-09-05T16:28:00Z</cp:lastPrinted>
  <dcterms:modified xsi:type="dcterms:W3CDTF">2019-09-18T09:58:00Z</dcterms:modified>
  <cp:revision>4</cp:revision>
  <dc:subject/>
  <dc:title>PRZEDMIAR ROBÓT</dc:title>
</cp:coreProperties>
</file>