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/>
        <w:t xml:space="preserve">PRZEDMIAR ROBÓT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iCs/>
          <w:sz w:val="24"/>
        </w:rPr>
        <w:t xml:space="preserve">Budowa drogi łączącej ul. Wysoką z ul. A. Dobrskiej i drogami osiedlowymi w Mławie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iCs/>
          <w:sz w:val="24"/>
        </w:rPr>
        <w:t xml:space="preserve">Budowa ulicy Łojewskiego na odcinku od km 0+180,00 </w:t>
      </w:r>
    </w:p>
    <w:p>
      <w:pPr>
        <w:pStyle w:val="Heading8"/>
        <w:rPr>
          <w:rFonts w:ascii="Arial Narrow" w:hAnsi="Arial Narrow" w:cs="Arial Narrow"/>
          <w:b w:val="false"/>
          <w:b w:val="false"/>
          <w:iCs/>
          <w:sz w:val="16"/>
          <w:szCs w:val="16"/>
          <w:u w:val="none"/>
        </w:rPr>
      </w:pPr>
      <w:r>
        <w:rPr>
          <w:rFonts w:cs="Arial Narrow"/>
          <w:b w:val="false"/>
          <w:iCs/>
          <w:sz w:val="16"/>
          <w:szCs w:val="16"/>
          <w:u w:val="none"/>
        </w:rPr>
      </w:r>
    </w:p>
    <w:p>
      <w:pPr>
        <w:pStyle w:val="Heading7"/>
        <w:jc w:val="center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sz w:val="28"/>
        </w:rPr>
        <w:t>CPV - 45233252-0 Roboty w zakresie nawierzchni ulic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2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134"/>
        <w:gridCol w:w="993"/>
        <w:gridCol w:w="4110"/>
        <w:gridCol w:w="851"/>
        <w:gridCol w:w="851"/>
        <w:gridCol w:w="851"/>
        <w:gridCol w:w="851"/>
      </w:tblGrid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.p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r SS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od pozycji CPV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dstawa wyceny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Opis rodzaju robót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edn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ary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bót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ogółem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edn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ł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artoś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bó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 zł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.</w:t>
            </w:r>
          </w:p>
        </w:tc>
        <w:tc>
          <w:tcPr>
            <w:tcW w:w="96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</w:t>
            </w:r>
            <w:r>
              <w:rPr>
                <w:rFonts w:cs="Arial Narrow" w:ascii="Arial Narrow" w:hAnsi="Arial Narrow"/>
                <w:b/>
                <w:sz w:val="24"/>
              </w:rPr>
              <w:t>CPV-45110000-1 ROBOTY W ZAKRESIE BURZENIA I ROZBIÓRKI OBIEKTÓW BUDOWLANYCH –ROBOTY PRZYGOTOWAWC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1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NR 1 0111-0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t>Roboty pomiarowe przy liniowych robotach ziemnych (drogi). Trasa dróg w terenie równinny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t>k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t>0,0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801-08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Mechaniczne rozebranie istniejącej nawierzchni bitumicznej przy grubości warstwy 8 cm ze złożeniem gruzu obok wykopu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0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R 2-3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812-0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Rozebranie ławy betonowej pod krawężnik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9,50*0,04 = 2,38 m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,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806-0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zebranie istniejącego krawężnika betonowego 15x30 na ławie betonowej ze złożeniem obok na palety i odwozem na odkład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b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9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R 2-31 0814-0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zebranie istniejących obrzeży betonowych 8x30 cm ze złożeniem materiału na palety </w:t>
            </w:r>
            <w:r>
              <w:rPr>
                <w:rFonts w:cs="Arial" w:ascii="Arial Narrow" w:hAnsi="Arial Narrow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b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803-0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nalogia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Rozebranie istniejącego chodnika z kostki brukowej betonowej na podsypce cementowo-piaskowej ze złożeniem kostki na palet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8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R 4-0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104-04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wiezienie nadmiaru gruzu na plac składowy na odległość do 10 km. Gruz pochodzący z rozbiórki elementów dróg  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59,50x0,104+40,00x0,028+125,00x0,06x2,40+110,50x0,20 = 47,40 to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o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7,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R 2-3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406-0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Wykonanie regulacji wysokościowej studzienek rewizyjnych kanalizacji sanitarnej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9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R 2-3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406-04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regulacji wysokościowej zaworów wodociągowych lub gazowych,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0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2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R 2-3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406-0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regulacji wysokościowej krat ściekowych studni ściekowych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427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RAZE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2.</w:t>
            </w:r>
          </w:p>
        </w:tc>
        <w:tc>
          <w:tcPr>
            <w:tcW w:w="96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CPV-45112730-1 ROBOTY ZIEMN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2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202-06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Mechaniczne wykonanie robot ziemnych koparkami podsiębiernymi o pojemności naczynia roboczego 0,40 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 xml:space="preserve"> z załadunkiem na środki transportu kołowego i przewiezieniem na  odkład na odległość do 2 km. </w:t>
            </w:r>
            <w:r>
              <w:rPr>
                <w:rFonts w:cs="Arial Narrow" w:ascii="Arial Narrow" w:hAnsi="Arial Narrow"/>
                <w:lang w:val="de-DE"/>
              </w:rPr>
              <w:t>Grunt kat. 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12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2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KNNR 1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407-0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Formowanie nasypów z gruntu dostarczonego do miejsca wbudowania z dokopu wraz z zakupem i dowozem gruntu na nasyp  Grunt ka</w:t>
            </w:r>
            <w:r>
              <w:rPr>
                <w:rFonts w:cs="Arial Narrow" w:ascii="Arial Narrow" w:hAnsi="Arial Narrow"/>
                <w:lang w:val="de-DE"/>
              </w:rPr>
              <w:t xml:space="preserve">t. I-II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napToGrid w:val="false"/>
              <w:jc w:val="center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1417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,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napToGrid w:val="false"/>
              <w:jc w:val="center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napToGrid w:val="false"/>
              <w:jc w:val="center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2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408-0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Zagęszczanie nasypów walcami samojezdnymi wibracyjnymi 7,5 t. Grunt spoisty kategorii 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,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2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503-0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lantowanie (obrobienie na czysto) powierzchni skarp i dna wykopów wykonane ręcznie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6,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2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503-05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lantowanie (obrobienie na czysto) powierzchni skarp i korony nasypów wykonane ręcznie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,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427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RAZE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3.</w:t>
            </w:r>
          </w:p>
        </w:tc>
        <w:tc>
          <w:tcPr>
            <w:tcW w:w="96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CPV-45233330-1  FUNDAMENTOWANIE ULIC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4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103-0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  <w:t xml:space="preserve">Mechaniczne profilowanie i mechaniczne zagęszczenie dana koryta pod warstwy konstrukcyjne nawierzchni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37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3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4.02.02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 0104-02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nalogia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Wykonanie warstwy mrozoochronnej z kruszywa naturalnego (piasku) przy grubości warstwy po zagęszczeniu 10 cm w km 0+180,00 – 0+262,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87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3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4.04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113-0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Wykonanie podbudowy  z kruszywa łamanego o ciągłym uziarnieniu frakcji 0/31,5 mm stabilizowanego mechanicznie pod konstrukcje nawierzchni przy grubości warstwy po zagęszczeniu 20 cm w km 0+180,00 – 0+262,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87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3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4.05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09-0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podbudowy z kruszywa stabilizowanego cementem w betoniarce o RM= 2,5 Mpa przy grubości warstwy po zagęszczeniu 10 cm w km 0+180,00 – 0+262,1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87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D.04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005-07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kropienie nawierzchni emulsją asfaltową w ilości 0,15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Arial Narrow" w:ascii="Arial Narrow" w:hAnsi="Arial Narrow"/>
              </w:rPr>
              <w:t>0,20 kg/m</w:t>
            </w:r>
            <w:r>
              <w:rPr>
                <w:rFonts w:cs="Arial Narrow" w:ascii="Arial Narrow" w:hAnsi="Arial Narrow"/>
                <w:vertAlign w:val="superscript"/>
              </w:rPr>
              <w:t xml:space="preserve">2 </w:t>
            </w:r>
            <w:r>
              <w:rPr>
                <w:rFonts w:cs="Arial Narrow" w:ascii="Arial Narrow" w:hAnsi="Arial Narrow"/>
              </w:rPr>
              <w:t>przed ułożeniem warstwy ścieralnej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87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427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RAZE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4.</w:t>
            </w:r>
          </w:p>
        </w:tc>
        <w:tc>
          <w:tcPr>
            <w:tcW w:w="96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CPV-45233252-0 ROBOTY W ZAKRESIE NAWIERZCHNI ULIC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.03.05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KNNR – 6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308-0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warstwy wiążącej nawierzchni z betonu asfaltowego AC 16W 50/70 przy grubości warstwy po zagęszczeniu 4 cm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87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.03.05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309-0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warstwy ścieralnej nawierzchni z betonu asfaltowego AC  11 S 50/70 przy grubości warstwy po zagęszczeniu 4 cm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87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427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RAZE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5.</w:t>
            </w:r>
          </w:p>
        </w:tc>
        <w:tc>
          <w:tcPr>
            <w:tcW w:w="96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 xml:space="preserve">CPV-45233222-1 </w:t>
            </w:r>
            <w:r>
              <w:rPr>
                <w:rFonts w:cs="Arial Narrow" w:ascii="Arial Narrow" w:hAnsi="Arial Narrow"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ROBOTY W ZAKRESIE CHODNIKÓW I ASFALTOWANI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D.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 0401-0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 xml:space="preserve">Ustawienie krawężników betonowych 15x30 na ławie betonowej z oporem i podsypce cementowo-piaskowej </w:t>
            </w:r>
            <w:r>
              <w:rPr>
                <w:rFonts w:cs="Arial Narrow" w:ascii="Arial Narrow" w:hAnsi="Arial Narrow"/>
                <w:b/>
              </w:rPr>
              <w:t xml:space="preserve"> 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,00+8,50+3,00+11,00+15,00+12,00+8,00+12,00+9,50+8,00+21,00+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,00+5,00+7,00+8,50+9,00+21,50+18,50  = 199,50 mb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6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R 2-31 0402-04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konanie lawy betonowej z oporem pod krawężnik z betonu klasy B-15 (C12/15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,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D.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03-0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Ustawienie krawężników betonowych wtopionych 15x30 na podsypce cementowo-piaskowej z wypełnieniem spoin zaprawą 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42,00+42,00+12,00+5,00+7,00+48,50+5,50+30,00+30,00 =222,00 mb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2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R 2-31 0402-04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konanie lawy betonowej z oporem pod krawężnik z betonu klasy B-15 (C12/15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,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4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12-05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podbudowy z kruszywa naturalnego (pospóła,piasek,żwir) stabilizowanego mechanicznie przy grubości warstwy po zagęszczeniu 10 cm pod konstrukcje chodników 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25,00+12,00+76,50+56,00+48,00 = 217,50 m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7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8.02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02-0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chodnika z kostki brukowej betonowej szarej gr. 6 cm na podsypce piaskowej gr. 3 cm z wypełnieniem spoin piaskiem. 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,00+12,00+76,50+56,00+48,00 = 217,50 m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7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D.08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04-05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Ustawienie obrzeży betonowych 30x8 cm na podsypce cementowo-piaskowej i wypełnieniem spoin piaskiem</w:t>
            </w:r>
            <w:r>
              <w:rPr>
                <w:rFonts w:cs="Arial Narrow" w:ascii="Arial Narrow" w:hAnsi="Arial Narrow"/>
                <w:b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,00+6,00+7,00+30,00+21,00+6,00+13,00 = 94,00 mb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4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D.08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04-05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Ustawienie obrzeży betonowych 30x8 cm na podsypce cementowo-piaskowej i wypełnieniem spoin piaskiem</w:t>
            </w:r>
            <w:r>
              <w:rPr>
                <w:rFonts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>na obramowaniu zjazdów do posesji</w:t>
            </w:r>
            <w:r>
              <w:rPr>
                <w:rFonts w:cs="Arial Narrow" w:ascii="Arial Narrow" w:hAnsi="Arial Narrow"/>
                <w:b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9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4.02.02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 0104-02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nalogia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warstwy mrozoochronnej z kruszywa naturalnego (piasku) przy grubości warstwy po zagęszczeniu 15 cm pod chodnik przejezdny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4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0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4.05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09-0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podbudowy z kruszywa stabilizowanego cementem w betoniarce o RM= 2,5 Mpa pod nawierzchnię na zjazdach do posesji przy grubości warstwy po zagęszczeniu 15 cm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4.05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09-0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podbudowy z kruszywa stabilizowanego cementem w betoniarce o RM= 2,5 Mpa pod chodnik przejezdny przy grubości warstwy po zagęszczeniu 15 cm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4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D.08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502-0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Wykonanie zjazdów z kostki brukowej betonowej kolorowej (czerwonej) gr. 8 cm na podsypce cementowo-piaskowej gr. 3cm z wypełnieniem spoin piaskie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D.08.02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502-0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Wykonanie chodnika przejezdnego z kostki brukowej betonowej kolorowej  gr. 8 cm na podsypce cementowo-piaskowej gr. 3cm z wypełnieniem spoin piaskie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4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6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–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112-04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</w:rPr>
              <w:t xml:space="preserve">Mechaniczne uzupełnienie poboczy kruszywem naturalnym stabilizowanym mechanicznie przy grubości warstwy po zagęszczeniu 8 cm 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(47,00+30,00+42,00) x 1,50 = 178,50 m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8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427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RAZE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6.</w:t>
            </w:r>
          </w:p>
        </w:tc>
        <w:tc>
          <w:tcPr>
            <w:tcW w:w="96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CPV-45233290-8  </w:t>
            </w:r>
            <w:r>
              <w:rPr>
                <w:rFonts w:cs="Arial" w:ascii="Arial Narrow" w:hAnsi="Arial Narrow"/>
                <w:b/>
                <w:sz w:val="24"/>
                <w:szCs w:val="24"/>
              </w:rPr>
              <w:t>INSTALOWANIE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 ZNAKÓW DROGOWYC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7.02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–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02-0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</w:rPr>
              <w:t>Ustawienie  słupków stalowych z ruro średnicy 70 mm do znaków drogowyc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7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7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–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02-01/05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tawienie pionowe znaków drogowych odblaskowych na słupkach z rur stalowych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naki typu A-7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naki typu T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naki typu D-1, D-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427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RAZE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7.</w:t>
            </w:r>
          </w:p>
        </w:tc>
        <w:tc>
          <w:tcPr>
            <w:tcW w:w="96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CPV-45112710-5</w:t>
            </w:r>
            <w:r>
              <w:rPr>
                <w:rFonts w:cs="Arial Narrow" w:ascii="Arial Narrow" w:hAnsi="Arial Narrow"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ROBOTY W ZAKRESIE KSZTAŁTOWANIA TERENÓW ZIELONYCH 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9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R 2-2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401-0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nalog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 xml:space="preserve">Wykonanie trawników dywanowych siewem wraz z nawiezieniem gruntem urodzajnym warstwą gr. 15 cm oraz warstwą humusu gr. 5 cm </w:t>
            </w:r>
            <w:r>
              <w:rPr>
                <w:rFonts w:cs="Arial Narrow" w:ascii="Arial Narrow" w:hAnsi="Arial Narrow"/>
                <w:b/>
              </w:rPr>
              <w:t xml:space="preserve"> 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1,00+86,00+127,00+146,00+31,00 = 401,00 m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427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AZE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9427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RAZEM WARTOŚĆ ROBÓ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725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PODATEK VA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427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OGÓŁEM WARTOŚĆ ROBÓ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70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sz w:val="24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32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20:22:00Z</dcterms:created>
  <dc:creator>MARGALSKI Dariusz</dc:creator>
  <dc:description/>
  <cp:keywords/>
  <dc:language>en-US</dc:language>
  <cp:lastModifiedBy>pbodzialko</cp:lastModifiedBy>
  <cp:lastPrinted>2010-09-05T16:28:00Z</cp:lastPrinted>
  <dcterms:modified xsi:type="dcterms:W3CDTF">2019-10-03T12:23:00Z</dcterms:modified>
  <cp:revision>10</cp:revision>
  <dc:subject/>
  <dc:title>PRZEDMIAR ROBÓT</dc:title>
</cp:coreProperties>
</file>