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100"/>
          <w:sz w:val="48"/>
          <w:szCs w:val="48"/>
        </w:rPr>
      </w:pPr>
      <w:r>
        <w:rPr>
          <w:rFonts w:cs="Arial Narrow" w:ascii="Arial Narrow" w:hAnsi="Arial Narrow"/>
          <w:b/>
          <w:spacing w:val="100"/>
          <w:sz w:val="48"/>
          <w:szCs w:val="48"/>
        </w:rPr>
        <w:t>KOSZTORYS OFERTOWY</w:t>
        <w:br/>
        <w:t>ETAP III DROGOWY</w:t>
      </w:r>
    </w:p>
    <w:p>
      <w:pPr>
        <w:pStyle w:val="Normal"/>
        <w:spacing w:lineRule="auto" w:line="240"/>
        <w:ind w:firstLine="3"/>
        <w:rPr>
          <w:rFonts w:ascii="Arial Narrow" w:hAnsi="Arial Narrow" w:cs="Arial Narrow"/>
          <w:b/>
          <w:b/>
          <w:spacing w:val="100"/>
          <w:sz w:val="20"/>
          <w:szCs w:val="48"/>
        </w:rPr>
      </w:pPr>
      <w:r>
        <w:rPr>
          <w:rFonts w:cs="Arial Narrow" w:ascii="Arial Narrow" w:hAnsi="Arial Narrow"/>
          <w:b/>
          <w:spacing w:val="100"/>
          <w:sz w:val="20"/>
          <w:szCs w:val="48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32" w:hanging="138"/>
        <w:rPr>
          <w:sz w:val="20"/>
        </w:rPr>
      </w:pPr>
      <w:r>
        <w:rPr>
          <w:sz w:val="20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76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Inwestor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Burmistrz Miasta Mława, Stary Rynek 19, 06-500 Mława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emat opracowani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Budowa drogi łączącej ulicę Smolarnia z ulicą Grzebskiego w Mławie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Działki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bookmarkStart w:id="0" w:name="_Hlk19601001"/>
            <w:bookmarkEnd w:id="0"/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747/14, 752, 751/32, 751/49, 826, 831/16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(z podziału 831/14)</w:t>
            </w:r>
          </w:p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bookmarkStart w:id="1" w:name="_Hlk19601001"/>
            <w:bookmarkEnd w:id="1"/>
            <w:r>
              <w:rPr>
                <w:rFonts w:cs="Arial Narrow" w:ascii="Arial Narrow" w:hAnsi="Arial Narrow"/>
                <w:sz w:val="26"/>
                <w:szCs w:val="26"/>
              </w:rPr>
              <w:t>obręb 0010 M. Mława, jednostka ewidencyjna 141301_1 Mława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Kody CPV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CPV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45100000-8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Przygotowanie terenu pod budow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CPV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45110000-1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Roboty w zakresie burzenia i rozbiórki obiektów budowlanych, roboty ziem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PV 45233120-6 – Roboty w zakresie budowy dróg,</w:t>
            </w:r>
          </w:p>
        </w:tc>
      </w:tr>
    </w:tbl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543"/>
        <w:gridCol w:w="1701"/>
      </w:tblGrid>
      <w:tr>
        <w:trPr>
          <w:trHeight w:val="340" w:hRule="atLeast"/>
          <w:cantSplit w:val="true"/>
        </w:trPr>
        <w:tc>
          <w:tcPr>
            <w:tcW w:w="9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UTOR OPRACOWANIA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jekta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  <w:t>mgr inż. Adam Stypik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 xml:space="preserve">upr. nr </w:t>
            </w:r>
            <w:r>
              <w:rPr>
                <w:rFonts w:cs="Arial Narrow" w:ascii="Arial Narrow" w:hAnsi="Arial Narrow"/>
              </w:rPr>
              <w:t>POM/0294/POOD/11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 specjalności drogow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/>
        <w:tc>
          <w:tcPr>
            <w:tcW w:w="980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Gdańsk 09.2019r.</w:t>
            </w:r>
          </w:p>
        </w:tc>
      </w:tr>
    </w:tbl>
    <w:p>
      <w:pPr>
        <w:pStyle w:val="Normal"/>
        <w:spacing w:lineRule="auto" w:line="240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45"/>
        <w:gridCol w:w="6995"/>
      </w:tblGrid>
      <w:tr>
        <w:trPr>
          <w:trHeight w:val="794" w:hRule="exact"/>
          <w:cantSplit w:val="true"/>
        </w:trPr>
        <w:tc>
          <w:tcPr>
            <w:tcW w:w="9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 xml:space="preserve">Z A W A R T O Ś Ć    O P R A C O W A N I A </w:t>
            </w:r>
          </w:p>
        </w:tc>
      </w:tr>
      <w:tr>
        <w:trPr>
          <w:trHeight w:val="748" w:hRule="atLeast"/>
          <w:cantSplit w:val="true"/>
        </w:trPr>
        <w:tc>
          <w:tcPr>
            <w:tcW w:w="99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spacing w:lineRule="auto" w:line="240"/>
              <w:ind w:left="2199" w:hanging="2199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Temat opracowania:</w:t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udowa drogi łączącej Smolarnia z ulicą Grzebskiego w Mławie.</w:t>
            </w:r>
          </w:p>
        </w:tc>
      </w:tr>
      <w:tr>
        <w:trPr>
          <w:trHeight w:val="755" w:hRule="exac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opracowania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Ogólna charakterystyka robót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Założenia wyjściowe do kosztorysowania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Kosztorys ofertowy – Etap III Drogow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rPr>
          <w:rStyle w:val="PageNumber"/>
          <w:sz w:val="20"/>
          <w:szCs w:val="20"/>
        </w:rPr>
      </w:pPr>
      <w:r>
        <w:rPr>
          <w:highlight w:val="yellow"/>
        </w:rPr>
      </w:r>
      <w:r>
        <w:br w:type="page"/>
      </w:r>
    </w:p>
    <w:p>
      <w:pPr>
        <w:pStyle w:val="Heading1"/>
        <w:spacing w:lineRule="auto" w:line="276"/>
        <w:rPr>
          <w:rFonts w:ascii="Arial Narrow" w:hAnsi="Arial Narrow" w:cs="Arial Narrow"/>
        </w:rPr>
      </w:pPr>
      <w:bookmarkStart w:id="2" w:name="_Hlk16668655"/>
      <w:bookmarkStart w:id="3" w:name="_Hlk256677"/>
      <w:bookmarkEnd w:id="2"/>
      <w:bookmarkEnd w:id="3"/>
      <w:r>
        <w:rPr>
          <w:rFonts w:cs="Arial Narrow" w:ascii="Arial Narrow" w:hAnsi="Arial Narrow"/>
        </w:rPr>
        <w:t>Ogólna charakterystyka robót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istniejący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Analizowany odcinek drogi zlokalizowany będzie zlokalizowany między ulicą Stanisława Grzebskiego, a budynkiem przy ulicy Smolarnia 6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Ulica Stanisława Grzebskiego posiada nawierzchnię asfaltową i przekrój uliczny. Szerokość jezdni ulicy Grzebskiego wynosi 9,0 m. Po obu stronach jezdni znajdują się chodniki o nawierzchni z kostki betonowej. Chodniki posiadają szerokość 2,0 m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Ulica Smolarnia, łącząca projektowany odcinek drogi, posiada szerokość około 5,0 m. Ulica Smolarnia posiada nawierzchnię z kostki betonowej szarej, ograniczoną krawężnikiem betonowym. Wzdłuż jednej strony jezdni zlokalizowany jest chodnik o szerokości 1,5 m i nawierzchni z kostki betonowej szarej. </w:t>
      </w:r>
    </w:p>
    <w:p>
      <w:pPr>
        <w:pStyle w:val="TextBody"/>
        <w:spacing w:lineRule="auto" w:line="276"/>
        <w:ind w:left="709" w:hanging="0"/>
        <w:rPr/>
      </w:pPr>
      <w:r>
        <w:rPr>
          <w:rFonts w:cs="Arial" w:ascii="Arial Narrow" w:hAnsi="Arial Narrow"/>
          <w:b w:val="false"/>
          <w:sz w:val="24"/>
          <w:szCs w:val="24"/>
        </w:rPr>
        <w:t>Teren przeznaczony pod budowę drogi jest niezagospodarowany, porośnięty trawą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Na przedmiotowym obszarze występują podziemne sieci infrastruktury technicznej: sieć wodociągowa, sieć teletechniczna, kanalizacja sanitarna.</w:t>
      </w:r>
    </w:p>
    <w:p>
      <w:pPr>
        <w:pStyle w:val="Heading2"/>
        <w:spacing w:lineRule="auto" w:line="276"/>
        <w:rPr>
          <w:rFonts w:ascii="Arial Narrow" w:hAnsi="Arial Narrow" w:cs="Arial Narrow"/>
        </w:rPr>
      </w:pPr>
      <w:bookmarkStart w:id="4" w:name="_Hlk16668655"/>
      <w:bookmarkStart w:id="5" w:name="_Hlk256677"/>
      <w:bookmarkEnd w:id="4"/>
      <w:bookmarkEnd w:id="5"/>
      <w:r>
        <w:rPr>
          <w:rFonts w:cs="Arial Narrow" w:ascii="Arial Narrow" w:hAnsi="Arial Narrow"/>
        </w:rPr>
        <w:t>Stan projektowany.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nża drogowa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projektowano budowę drogi na odcinku od ulicy Stanisława Grzebskiego do budynku przy ulicy Smolarnia 6 w Mławie. Drogę zaprojektowano o nawierzchni z kostki betonowej i ograniczono krawężnikiem betonowym. Jezdnię zaprojektowano o szerokości 5,0 m. </w:t>
      </w:r>
    </w:p>
    <w:p>
      <w:pPr>
        <w:pStyle w:val="TextBodyIndent"/>
        <w:spacing w:lineRule="auto" w:line="276"/>
        <w:ind w:left="709" w:hanging="0"/>
        <w:rPr/>
      </w:pPr>
      <w:r>
        <w:rPr>
          <w:rFonts w:cs="Arial Narrow" w:ascii="Arial Narrow" w:hAnsi="Arial Narrow"/>
          <w:sz w:val="24"/>
          <w:szCs w:val="24"/>
        </w:rPr>
        <w:t xml:space="preserve">Wzdłuż jezdni zaprojektowano od strony istniejących garaży zaprojektowano chodnik o szerokości 2,0 m z kostki betonowej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jezdni ulicy Smolarnia zaprojektowano budowę parkingu dla samochodów osobowych  z włączeniem do ul.Smolarnia. Na parkingu zaprojektowano wykonanie 12 miejsc postojowych prostopadłych o wymiarach 2,5x5,0 m i jednego miejsca dla osób niepełnosprawnych o wymiarach 3,6x5,0 m. Jezdnię manewrową i miejsca postojowe zaprojektowano z kostki betonowej. Podział miejsc wykonać z kostki w kolorze czerwonym. Dodatkowo przy budynku nr 6 zaprojektowano 5 miejsc postojowych prostopadłych 2,5x5,0 m z kostki betonowej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lidujące z wlotem ul.Smolarnia w ul.Grzebskiego drzewo przewidziano do przesadzenia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ust pod jezdnią zaprojektowano z rury stalowej spiralnie karbowanej (fala karbowania 68x13mm) o przekroju łukowo - kołowym, rozpiętości 210 cm i wysokości 145 cm. Poszczególne rury przepustu łączyć ze sobą za pomocą systemowych złączy (złącza karbowane skręcane śrubami). Przepust zaprojektowano z blachy stalowej o grubości 3 mm ocynkowanej. Przepływ miarodajny przepustu dla założonego spadku 1,0%i wypełnienia 75% wynosi Q</w:t>
      </w:r>
      <w:r>
        <w:rPr>
          <w:rFonts w:cs="Arial Narrow" w:ascii="Arial Narrow" w:hAnsi="Arial Narrow"/>
          <w:sz w:val="24"/>
          <w:szCs w:val="24"/>
          <w:vertAlign w:val="subscript"/>
        </w:rPr>
        <w:t>nom</w:t>
      </w:r>
      <w:r>
        <w:rPr>
          <w:rFonts w:cs="Arial Narrow" w:ascii="Arial Narrow" w:hAnsi="Arial Narrow"/>
          <w:sz w:val="24"/>
          <w:szCs w:val="24"/>
        </w:rPr>
        <w:t>=7,4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s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lot i wylot przepustu zaprojektowano jako ścięty o nachylaniu 1:1 oraz umocniony brukiem kamiennym spoinowanym zaprawą cementową na podbudowie z betonu klasy C20/25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ust posadowić na fundamencie z kruszywa o grubości 30 cm. Zasypkę przepustu wykonać z kruszywa mrozoodpornego i zagęszczać warstwami o grubości max 30 cm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 przepustem istniejące grunty ograniczane należy wymienić na grunt G1i zagęszczać warstwami do Is=1,00. W przypadku wykonywania przepustu w okresie, w którym w rzece Seracz płynie woda należy wykonać tymczasowy przepust o średnicy minimalnej dn 600 wraz z odcinkiem koryta tymczasowego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ymczasowy przepust utrzymać do czasu wykonania niezbędnych prac w rejonie koryta rzeki (budowa nowego przepustu, wykonanie odcinka kanalizacji sanitarnej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przepuście od strony chodnika zaprojektowano wykonanie barierki U-12 w kolorze zielonym z palety RAL wg poniższego rysunku. Barierkę mocować na fundamentach punktowych 20x20x50 cm z betonu klasy C12/15.</w:t>
      </w:r>
    </w:p>
    <w:p>
      <w:pPr>
        <w:pStyle w:val="TextBodyIndent"/>
        <w:spacing w:lineRule="auto" w:line="276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070" cy="28232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Po przecienej stronie zaprojektowano montaż bariery N2W2 na odcinku 14 mb (pełna wysokość). Końce bariery zagłębić w gruncie na odcinku L=4m z każdej strony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Istniejące naierzchnie z kostki betonowej po wykonanych robotach związanych z układaniem sieci podziemnych przewidziano do odtworzenia do stanu pierwotnego. Konstrukcję nawierzchni wykonać jak dla jezdni z kostki betonowej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Istniejący kabel teletechniczny przechodzący pod jezdnią należy zabezpieczyćdwudzilną rurą osłonową o średnicy 110 mm.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apowanie prac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nżę drogową przewiduje się do realizacji w 3 etapach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odcinka drogi łączącego ulicą Grzegskiego z ul.Smolarnia z wyłączeniem miejsc postojowych na działce 752 fragmencie działki 751/49 i fragmencie działki 831/16 (z podziału 831/14),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/>
      </w:pPr>
      <w:r>
        <w:rPr>
          <w:rFonts w:cs="Arial Narrow" w:ascii="Arial Narrow" w:hAnsi="Arial Narrow"/>
          <w:sz w:val="24"/>
          <w:szCs w:val="24"/>
        </w:rPr>
        <w:t>Wykonanie miejsc postojowych zlokalizowanych na działce 752 i częściowo na działce 751/49,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nie miejsc postojowych na działce 831/16 (z podziału 831/14) zlokalizowanych przy budynku nr 6.</w:t>
      </w:r>
    </w:p>
    <w:p>
      <w:pPr>
        <w:pStyle w:val="Heading1"/>
        <w:numPr>
          <w:ilvl w:val="0"/>
          <w:numId w:val="0"/>
        </w:numPr>
        <w:spacing w:lineRule="auto" w:line="276" w:before="240" w:after="0"/>
        <w:ind w:left="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97" w:top="567" w:footer="567" w:bottom="62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/>
      <w:jc w:val="right"/>
      <w:rPr/>
    </w:pPr>
    <w:r>
      <w:rPr>
        <w:rStyle w:val="PageNumber"/>
        <w:rFonts w:cs="Arial Narrow" w:ascii="Arial Narrow" w:hAnsi="Arial Narrow"/>
      </w:rPr>
      <w:t xml:space="preserve">Strona: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jc w:val="center"/>
      <w:rPr/>
    </w:pPr>
    <w:r>
      <w:rPr>
        <w:rFonts w:cs="Arial Narrow" w:ascii="Arial Narrow" w:hAnsi="Arial Narrow"/>
        <w:sz w:val="22"/>
        <w:szCs w:val="22"/>
      </w:rPr>
      <w:t>AS-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6059"/>
    </w:tblGrid>
    <w:tr>
      <w:trPr/>
      <w:tc>
        <w:tcPr>
          <w:tcW w:w="203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51890" cy="8267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59" w:type="dxa"/>
          <w:tcBorders/>
        </w:tcPr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b/>
              <w:sz w:val="24"/>
              <w:szCs w:val="24"/>
            </w:rPr>
            <w:t xml:space="preserve">AS-PROJEKT </w:t>
          </w:r>
          <w:r>
            <w:rPr>
              <w:rFonts w:cs="Arial Narrow" w:ascii="Arial Narrow" w:hAnsi="Arial Narrow"/>
              <w:sz w:val="24"/>
              <w:szCs w:val="24"/>
            </w:rPr>
            <w:t xml:space="preserve">Adam Stypik, </w:t>
          </w:r>
        </w:p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sz w:val="24"/>
              <w:szCs w:val="24"/>
            </w:rPr>
            <w:t>ul.Kołobrzeska 50G/15 80-394 Gdańsk, NIP: 984-013-81-59</w:t>
          </w:r>
        </w:p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sz w:val="24"/>
              <w:szCs w:val="24"/>
              <w:lang w:val="en-US"/>
            </w:rPr>
            <w:t>tel. (+48) 604 479 271, fax. (58) 333 46 61</w:t>
          </w:r>
        </w:p>
        <w:p>
          <w:pPr>
            <w:pStyle w:val="Normal"/>
            <w:spacing w:lineRule="auto" w:line="276"/>
            <w:jc w:val="left"/>
            <w:rPr>
              <w:rFonts w:ascii="Arial Narrow" w:hAnsi="Arial Narrow" w:cs="Arial Narrow"/>
              <w:sz w:val="26"/>
              <w:szCs w:val="26"/>
              <w:lang w:val="en-US"/>
            </w:rPr>
          </w:pPr>
          <w:hyperlink r:id="rId2"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  <w:lang w:val="en-US"/>
              </w:rPr>
              <w:t>biuro@asprojekt.net</w:t>
            </w:r>
          </w:hyperlink>
          <w:r>
            <w:rPr>
              <w:rFonts w:cs="Arial Narrow" w:ascii="Arial Narrow" w:hAnsi="Arial Narrow"/>
              <w:sz w:val="24"/>
              <w:szCs w:val="24"/>
              <w:lang w:val="en-US"/>
            </w:rPr>
            <w:t xml:space="preserve">        www.asprojekt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.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lineRule="auto" w:line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outlineLvl w:val="5"/>
    </w:pPr>
    <w:rPr>
      <w:rFonts w:ascii="Arial PL;Courier New" w:hAnsi="Arial PL;Courier New" w:cs="Arial PL;Courier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left="2127" w:right="-142" w:firstLine="709"/>
      <w:outlineLvl w:val="6"/>
    </w:pPr>
    <w:rPr>
      <w:rFonts w:ascii="Arial PL;Courier New" w:hAnsi="Arial PL;Courier New" w:cs="Arial PL;Courier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PL;Courier New" w:hAnsi="Arial PL;Courier New" w:cs="Arial PL;Courier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PL;Courier New" w:hAnsi="Arial PL;Courier New" w:cs="Arial PL;Courier New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 PL;Courier New" w:hAnsi="Arial PL;Courier New" w:cs="Arial PL;Courier New"/>
      <w:b/>
      <w:bCs/>
      <w:sz w:val="28"/>
      <w:szCs w:val="28"/>
      <w:lang w:val="pl-PL" w:bidi="ar-SA"/>
    </w:rPr>
  </w:style>
  <w:style w:type="character" w:styleId="StandardowyZnak">
    <w:name w:val="standardowy Znak"/>
    <w:qFormat/>
    <w:rPr>
      <w:rFonts w:ascii="Arial" w:hAnsi="Arial" w:cs="Arial"/>
      <w:sz w:val="22"/>
      <w:szCs w:val="2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8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Znak1">
    <w:name w:val="Tekst podstawowy Znak1"/>
    <w:qFormat/>
    <w:rPr>
      <w:rFonts w:ascii="Arial PL;Courier New" w:hAnsi="Arial PL;Courier New" w:cs="Arial PL;Courier New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 PL;Courier New" w:hAnsi="Arial PL;Courier New" w:cs="Arial PL;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jc w:val="left"/>
    </w:pPr>
    <w:rPr>
      <w:bCs/>
    </w:rPr>
  </w:style>
  <w:style w:type="paragraph" w:styleId="Tekstpodstawowy2">
    <w:name w:val="Tekst podstawowy 2"/>
    <w:basedOn w:val="Normal"/>
    <w:qFormat/>
    <w:pPr>
      <w:ind w:left="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Standardowy">
    <w:name w:val="standardowy"/>
    <w:basedOn w:val="Normal"/>
    <w:qFormat/>
    <w:pPr/>
    <w:rPr/>
  </w:style>
  <w:style w:type="paragraph" w:styleId="Tekstpodstawowywcity3">
    <w:name w:val="Tekst podstawowy wcięty 3"/>
    <w:basedOn w:val="Normal"/>
    <w:qFormat/>
    <w:pPr>
      <w:widowControl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ind w:firstLine="54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Tekstpodstawowy5">
    <w:name w:val="Tekst podstawowy 5"/>
    <w:basedOn w:val="Normal"/>
    <w:qFormat/>
    <w:pPr>
      <w:overflowPunct w:val="true"/>
      <w:autoSpaceDE w:val="true"/>
      <w:spacing w:lineRule="atLeast" w:line="320"/>
      <w:textAlignment w:val="auto"/>
    </w:pPr>
    <w:rPr>
      <w:spacing w:val="4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  <w:jc w:val="left"/>
    </w:pPr>
    <w:rPr>
      <w:rFonts w:eastAsia="MS Mincho;ＭＳ 明朝"/>
      <w:b/>
      <w:bCs/>
      <w:lang w:val="en-US"/>
    </w:rPr>
  </w:style>
  <w:style w:type="paragraph" w:styleId="IndexHeading">
    <w:name w:val="Index Heading"/>
    <w:basedOn w:val="Normal"/>
    <w:next w:val="Index1"/>
    <w:pPr>
      <w:spacing w:lineRule="auto" w:line="240"/>
      <w:jc w:val="left"/>
    </w:pPr>
    <w:rPr>
      <w:rFonts w:eastAsia="MS Mincho;ＭＳ 明朝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240"/>
      <w:ind w:left="1704" w:hanging="0"/>
      <w:jc w:val="left"/>
    </w:pPr>
    <w:rPr>
      <w:rFonts w:cs="Times New Roman"/>
      <w:b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jstandardowy">
    <w:name w:val="Mój standardowy"/>
    <w:basedOn w:val="Normal"/>
    <w:qFormat/>
    <w:pPr>
      <w:overflowPunct w:val="true"/>
      <w:autoSpaceDE w:val="true"/>
      <w:spacing w:lineRule="auto" w:line="240"/>
      <w:textAlignment w:val="auto"/>
    </w:pPr>
    <w:rPr>
      <w:rFonts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spacing w:lineRule="atLeast" w:line="120"/>
      <w:ind w:right="113" w:hanging="0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24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iuro@asprojek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11:00Z</dcterms:created>
  <dc:creator>Joanna Holub</dc:creator>
  <dc:description/>
  <cp:keywords/>
  <dc:language>en-US</dc:language>
  <cp:lastModifiedBy>ADAM STYPIK</cp:lastModifiedBy>
  <cp:lastPrinted>2019-09-29T08:10:00Z</cp:lastPrinted>
  <dcterms:modified xsi:type="dcterms:W3CDTF">2019-09-29T06:12:00Z</dcterms:modified>
  <cp:revision>3</cp:revision>
  <dc:subject/>
  <dc:title>_</dc:title>
</cp:coreProperties>
</file>