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Rozbudowa ulicy Mariackiej w Mławie Etap II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  <w:szCs w:val="24"/>
        </w:rPr>
        <w:t xml:space="preserve">Odcinek PK5 - PK6 od km 0+018,00 do km 0+102,00   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wraz z zabezpieczeniem geodezyjnych punktów wysokościowych w pasie drogowym oraz wykonaniem inwentaryzacji geodezyjnej powykonawczej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8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1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drzew 36-45 cm wraz z usunięciem dłużycy, gałęzi , karp przez Wykonawcę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8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krawężnika betonowego 15x30x100 cm wraz z ławą na wjazdach z odwozem gruzu na odkład na odległość do 10 km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prawa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1,00+50,00 = 61,00 mb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lewa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5,00 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61,00 +45,00 = 106,0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ławy betonowej podkrawężnikowej z odwozem gruzu na odkład na odległość do 10 km  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06,00 mb x 0,066 m3/mb = 6,99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9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Rozebranie istniejących obrzeży betonowych 30x8 cm na  podsypce piaskowej 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4,00+2,50+3,00+5,50+3,50+3,00+39,00 = 60,50 mb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60,5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5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nawierzchni chodnika z płyt betonowych 35x35x5 cm ze złożeniem na palety i przekazaniem Inwestorowi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9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5.03.1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frezowanie istniejącej nawierzchni bitumicznej na odcinku od km 0+068,00 do km 0+102,00 przy grubości warstwy 1-2 cm z załadunkiem na samochody samowyładowcze i przekazaniem materiału (frezowany – destruktu) Inwestorowi z odwozem na plac składowy.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1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rozebranie istniejącej nawierzchni bitumicznej (asfaltowej) gr. 8 cm na odcinku od km 0+018,00 do km 0+068,00 ze złożeniem gruzu na hałdę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3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rozebranie podbudowy betonowej gr.20 cm w miejscach przebudowy ulicy ze złożeniem gruzu na hałdę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3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regulacji wysokościowej studzienek rewizyjnych kanalizacji sanitar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i gazowych,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4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Krawężnik 15x30x100:  106,00x0,104 =  11,02 ton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Ława betonowa: </w:t>
            </w:r>
            <w:r>
              <w:rPr>
                <w:rFonts w:cs="Arial Narrow" w:ascii="Arial Narrow" w:hAnsi="Arial Narrow"/>
              </w:rPr>
              <w:t xml:space="preserve">6,99 m3 x </w:t>
            </w:r>
            <w:r>
              <w:rPr>
                <w:rFonts w:cs="Arial" w:ascii="Arial Narrow" w:hAnsi="Arial Narrow"/>
              </w:rPr>
              <w:t xml:space="preserve">2,20 = 15,38 ton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Obrzeże betonowe: 60,50x0,051 = 3,08 ton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Płytka chodnikowa: 249,70x0,05x2,40 = 29,96 tony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Nawierzchnia bitumiczna: 303,80x0,200 = 60,76 ton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Podbudowa i nawierzchnia betonowa: 303,80x0,20x2,20 = 133,67 tony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Razem gruz: 11,02+15,38+3,08+29,96+60,76+133,67= 253,87 ton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3,8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0 RONBOTY W ZAKRESIE PRZYGOTOWANIA TERENU POD BUDOWĘ  – ROBOTY ZIEMN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Grunt kat. II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9,7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7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rmowanie nasypów z gruntu dostarczonego do miejsca wbudowania z dokopu wraz z zakupem gruntu (kruszywa) na formowany nasyp Grunt kat. I-II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0,2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8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ęszczanie nasypów walcami samojezdnymi wibracyjnymi 7,5 t. Grunt spoisty kategorii I-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0,2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3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lantowanie powierzchni skarp nasypów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1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ęczne plantowanie powierzchni wykop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83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320-8  FUNDAMENTOWANIE DRÓ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profilowanie i zagęszczenie dna koryta pod warstwy konstrukcyjne nawierzchni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0x6,70+(50,00x2x0,70) = 405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66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warstwy mrozoochronnej z piasku przy grubości warstwy po zagęszczeniu 15 cm pod konstrukcję nawierzchni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50,00x6,70+(50,00x2x0,70) = 405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podbudowy pomocniczej z kruszywa łamanego o ciągłym uziarnieniu 0/31,5 mm stabilizowanego mechanicznie przy grubości warstwy po zagęszczeniu 20 cm  </w:t>
            </w:r>
          </w:p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,00x6,00 = 300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0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Skropienie nawierzchni bitumicznej emulsją asfaltową w ilości 0,70 –10,00 kg/m2 przed wykonaniem warstwy wiążącej  nawierzchni    </w:t>
            </w:r>
          </w:p>
          <w:p>
            <w:pPr>
              <w:pStyle w:val="TextBody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</w:rPr>
              <w:t>50,00x6,00 = 300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0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>przed ułożeniem warstwy ścieralnej nawierzchni z betonu asfaltowego  50,00x6,00+272,80 = 572,8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72,8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8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wiążącej nawierzchni z betonu asfaltowego AC 22W 50/70 przy grubości warstwy po zagęszczeniu 7 cm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50,00x6,00 = 300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300,80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ścieralnej nawierzchni z mieszanki mastyksowo – grysowej AC 11S 50/70 przy grubości warstwy po zagęszczeniu 5 cm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50,00x6,00+272,80 = 572,8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72,8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90-8  INSTALOWANIE ZNAKÓW DROGOWYCH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703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Demontaż i przestawienie istniejącego oznakowania pionowego – zdjęcie tarcz znaków oraz odkopanie słupków  i ich przestawienie w nowe miejsc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5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poziome jezdni grubowarstwowe farbami chemoutwardzalnymi  linie na skrzyżowaniach i przejściach dla pieszych malowane mechaniczni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typu P-10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(6,00x4,00x0,50)x2 = 24,00 m2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typu P-14: 2x0,375 = 0,75 m2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nie typu P-18: (5,00x5,00+5,00x2,50)x0,12 = 4,5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-----------------------------------------------------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Razem: 29,25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702-04/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B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D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abliczki typ T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1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Montaż aktywnych solarnych kocich oczek wtopionych w asfalt   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12,00 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2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Ustawienie krawężników betonowych 15x30x100 na podsypce cementowo-piaskowej z wypełnieniem spoin zaprawą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,00+3,50+24,00+3,50+14,00 = 56,00 m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,00+2,00+5,50+15,00+50,50+2,00 = 78,00 m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</w:rPr>
              <w:t>Razem: 56,00+78,00 = 134,0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3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lawy betonowej z oporem pod krawężnik z betonu klasy C12/15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>134,00 mb x 0,066 m3/mb = 8,84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,8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Ustawienie krawężników betonowych wtopionych 15x22x100 na podsypce cementowo-piaskowej z wypełnieniem spoin zaprawą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 łukach, na zatokach i przejściach dla pieszych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prawa: 26,00 mb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lewa: 17,00 mb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linii wjazdów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0,50 m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AZEM: 26,00+17,00+30,50 = 73,5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73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lawy betonowej zwykłej pod krawężnik z betonu klasy C12/15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73,50 mb x 0,066 m3/mb = 4,85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8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Ręczne profilowanie i zagęszczenie dna koryta pod warstwy konstrukcyjne nawierzchni chodników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prawa – chodnik : 124,00+46,90 = 170,90 m2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Strona lewa – chodnik : 8,00+7,50+60,00+3,00 = 78,50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170,90+78,50 = 249,40 m2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9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warstwy mrozoochronnej z piasku (kruszywa naturalnego) przy grubości warstwy pozagęszczaniu 10 cm pod chodnik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prawa – chodnik : 124,00+46,90 = 170,90 m2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Strona lewa – chodnik : 8,00+7,50+60,00+3,00 = 78,50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170,90+78,50 = 249,4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49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podbudowy z kruszywa łamanego o ciągłym uziarnieniu 0/31,5 mm stabilizowanej mechanicznie przy grubości warstwy po zagęszczeniu 10 cm pod chodnik 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prawa – chodnik : 124,00+46,90 = 170,90 m2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Strona lewa – chodnik : 8,00+7,50+60,00+3,00 = 78,50 m2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170,90+78,50 = 249,4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49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chodnika z kostki brukowej betonowej szarej gr. 6 cm na podsypce cementowo-piaskowej z wypełnieniem spoin piaskiem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prawa – chodnik : 124,00+46,90 = 170,90 m2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Strona lewa – chodnik : 8,00+7,50+60,00+3,00 = 78,50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>Razem: 170,90+78,50 = 249,4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9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stawienie obrzeży betonowych 30x8 cm na podsypce cementowo-piaskowej i wypełnieniem spoin piaskiem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00+2,00+2,00+2,00+5,50+2,00+2,00+14,00+2,50+6,00+12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,50 = 57,50 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lewa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4,00+4,00+19,00+2,00 = 29,00 m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</w:rPr>
              <w:t>RAZEM: 57,50+29,00 = 86,50 m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0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Ustawienie obrzeży betonowych 30x8 cm na podsypce cementowo-piaskowej i wypełnieniem spoin piaskiem na obramowaniu wjazdów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ławy betonowej z oporem pod obrzeża z betonu klasy C12/15 </w:t>
            </w:r>
            <w:r>
              <w:rPr>
                <w:rFonts w:cs="Arial Narrow" w:ascii="Arial Narrow" w:hAnsi="Arial Narrow"/>
              </w:rPr>
              <w:t xml:space="preserve">(86,50+55,50) mb x 0,035 m3/mb = 4,97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9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warstwy mrozoochronnej z piasku (kruszywa naturalnego) przy grubości warstwy pozagęszczaniu 15 cm pod zjazd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2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13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podbudowy z kruszywa łamanego o ciągłym uziarnieniu 0/31,5 mm stabilizowanej mechanicznie przy grubości warstwy po zagęszczeniu 15 cm pod zjazdy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72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Wykonanie zjazdów z kostki brukowej betonowej kolorowej fazowanej gr. 8 cm na podsypce cementowo-piaskowej gr. 3cm z wypełnieniem spoin pias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72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Wykonanie warstwy mrozoochronnej z piasku (kruszywa naturalnego) przy grubości warstwy pozagęszczaniu 15 cm pod parkingi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7,50+(3,50+24,00+3,50)x0,30+75,80+(5,50+15,00+5,50)x0,30 = 160,4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0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13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Wykonanie podbudowy z kruszywa łamanego o ciągłym uziarnieniu 0/31,5 mm stabilizowanej mechanicznie przy grubości warstwy po zagęszczeniu 20 cm pod parkingi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" w:ascii="Arial Narrow" w:hAnsi="Arial Narrow"/>
              </w:rPr>
              <w:t>67,50+75,80 = 143,3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43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KNR 2-25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7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nawierzchni na parkingu z płyt ażurowych eko gr. 10 cm na podsypce piaskowej gr. 3cm z wypełnieniem spoin piaskiem oraz ziemia urodzajna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7,50+75,80 = 143,3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43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5.03.2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ykonanie nawierzchni (pasów rozdzielających na parkingu) z kostki brukowej betonowej kolorowej fazowanej gr. 8 cm na podsypce cementowo-piaskowej gr. 3cm z wypełnieniem spoin piaskiem</w:t>
            </w:r>
            <w:r>
              <w:rPr>
                <w:rFonts w:cs="Arial" w:ascii="Arial Narrow" w:hAnsi="Arial Narrow"/>
              </w:rPr>
              <w:t xml:space="preserve"> (5,00x5,00+5,00x2,50)x0,10 = 3,75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75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7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CPV-45112710-5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R 2-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trawników dywanowych siewem wraz z nawiezieniem gruntem urodzajnym warstwą gr. 20 cm oraz warstwą humusu gr. 5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87,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993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8:31:00Z</dcterms:created>
  <dc:creator>MARGALSKI Dariusz</dc:creator>
  <dc:description/>
  <cp:keywords/>
  <dc:language>en-US</dc:language>
  <cp:lastModifiedBy>Andrzej Dusiński</cp:lastModifiedBy>
  <cp:lastPrinted>2018-11-14T19:55:00Z</cp:lastPrinted>
  <dcterms:modified xsi:type="dcterms:W3CDTF">2018-12-01T14:04:00Z</dcterms:modified>
  <cp:revision>26</cp:revision>
  <dc:subject/>
  <dc:title>PRZEDMIAR ROBÓT</dc:title>
</cp:coreProperties>
</file>