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Rozbudowa ulicy Mariackiej w Mławie Etap II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  <w:t xml:space="preserve">Odcinek PK3 - PK4 od km 0+014,60 do km 0+242,00   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27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6,50+6,50+4,50+84,00+5,00+20,00+8,50+6,00+14,50+11,00+11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8,50 = 216,50 mb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50+3,50+3,50+24,00+4,50+2,00+7,00+2,50+6,00+5,50+4,50+24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00+5,50+9,00+3,50+18,00+6,50+7,00+32,00+10,00+8,00+15,50+13,00+9,00+4,00 = 245,5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216,50 + 245,50 = 462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62,00 mb x 0,066 m3/mb = 30,49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4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4,00+13,00+17,50+19,00+10,50+4,00+12,00+28,00+5,50+28,00+26,0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6,00+10,00+2,00+11,00+3,50+3,00+10,00+7,00+3,50+3,00 = 226,50 mb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5,00+8,00+113,00+5,50+4,50+2,00+12,00+25,50+12,50 = 188,00 mb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226,50+188,00 = 414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4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5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nawierzchni chodnika z płyt betonowych 35x35x5 cm ze złożeniem na palety i przekazaniem Inwestorowi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trona prawa: 113,30 m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trona lewa:  = 56,50 m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13,30+56,50 = 169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chodnika z kostki brukowej betonowej gr. 6 cm  na podsypce cementowo-piaskowej ze złożeniem w palety i przekazaniem Inwestorowi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10,00+61,00+61,00 = 232,0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38,00 m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232,00+338,00 = 570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z kostki brukowej betonowej gr. 8 cm  na podsypce cementowo-piaskowej ze złożeniem w palety i przekazaniem Inwestorowi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8,70+65,10 = 253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3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podbudowy betonowej pod nawierzchnia z kostki  gr. 15 cm ze złożeniem gruzu na hałdę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8,70+65,10 = 253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3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nawierzchni bitumicznej (asfaltowej) gr. 8 cm na odcinku od km 0+014,60 do km 0+242,00 ze złożeniem gruzu na hałdę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2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podbudowy betonowej gr.20 cm w miejscach przebudowy ulicy ze złożeniem gruzu na hałdę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2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krat studni ściekowych kanalizacji deszczow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Krawężnik 15x30x100:  462,00x0,104 =  48,05 ton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Ława betonowa: 30</w:t>
            </w:r>
            <w:r>
              <w:rPr>
                <w:rFonts w:cs="Arial Narrow" w:ascii="Arial Narrow" w:hAnsi="Arial Narrow"/>
              </w:rPr>
              <w:t xml:space="preserve">,49 m3 x </w:t>
            </w:r>
            <w:r>
              <w:rPr>
                <w:rFonts w:cs="Arial" w:ascii="Arial Narrow" w:hAnsi="Arial Narrow"/>
              </w:rPr>
              <w:t xml:space="preserve">2,20 = 67,07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Obrzeże betonowe: 414,50x0,051 = 21,14 ton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Płytka chodnikowa: 169,80x0,05x2,40 = 20,38 tony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Kostka brukowa betonowa: (570,00x0,06+253,80x0,08)x2,40 = 130,81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Podbudowa i nawierzchnia betonowa: (253,80x0,15+2025,50x0,20)x2,20 = 974,98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Nawierzchnia bitumiczna: 2025,50x0,200 = 405,10 ton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48,05+67,07+21,14+20,38+130,81+974,98+405,10 = 1667,53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67,53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1,9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-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7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63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5,90+552,70+44,60+52,20+71,20+(45,50+10,50+10,50+20,00+10,50+10,50+50,50+20,00+9,00+11,00+4,00+12,50+9,00+4,00+112,50+14,50+5,00+7,50+8,00+24,50+36,00)x0,35 = 1949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4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66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5 cm pod konstrukcję nawierzchni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075,90+552,70+44,60+52,20+71,20+(45,50+10,50+10,50+20,00+10,50+10,50+50,50+20,00+9,00+11,00+4,00+12,50+9,00+4,00+112,50+14,50+5,00+7,50+8,00+24,50+36,00)x0,35 = 1949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4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pomocniczej z kruszywa łamanego o ciągłym uziarnieniu 0/31,5 mm stabilizowanego mechanicznie przy grubości warstwy po zagęszczeniu 20 cm  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75,90+552,70+44,60+52,20+71,20 = 1796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96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70 –10,00 kg/m2 przed wykonaniem warstwy wiążącej  nawierzchni    </w:t>
            </w:r>
          </w:p>
          <w:p>
            <w:pPr>
              <w:pStyle w:val="TextBody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1075,90+552,70+44,60+52,20+71,20 = 1796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96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1075,90+552,70+44,60+52,20+71,20 = 1796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96,6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22W 50/70 przy grubości warstwy po zagęszczeniu 7 c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1075,90+552,70+44,60+52,20+71,20 = 1796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96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AC 11S 50/70 przy grubości warstwy po zagęszczeniu 5 c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075,90+552,70+44,60+52,20+71,20 = 1796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96,6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70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Demontaż i przestawienie istniejącego oznakowania pionowego – zdjęcie tarcz znaków oraz odkopanie słupków  i ich przestawienie w nowe miejsc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0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6,00x4,00x0,50)+(7,00x4,00x0,50) = 26,0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4: 6x0,375 = 2,25 m2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nie typu P-18: (12,00+6,00+18,00+35,00)x5,00x0,12 = 42,60 m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a typu P-24: 1x0,76 = 0,76 m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-----------------------------------------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71,61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,6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i typ 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Montaż aktywnych solarnych kocich oczek wtopionych w asfalt  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2,0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15x30x100 na podsypce cementowo-piaskowej z wypełnieniem spoin zaprawą  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na praw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,50+5,00+91,00+5,00+13,00+8,00+5,00+7,50+8,50+24,50+36,00 = 210,00 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,00+5,00+32,50+5,00+8,50+2,50+2,50+8,50+5,00+17,50+5,00+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,00+2,50+2,50+8,50+5,00+15,50+38,50+5,00+20,00+3,00+11,00+7,00+9,00+3,50 = 238,00 m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 210,00+238,00 = 448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4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 oporem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448,00 mb x 0,066 m3/mb = 93,65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,5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wtopionych 15x22x100 na podsypce cementowo-piaskowej z wypełnieniem spoin zaprawą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 łukach, na zatokach i przejściach dla pieszych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,00+94,00+4,50+4,50+4,00 = 111,00 mb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,00+35,00+20,00+50,50+4,00+4,00+4,00 = 121,50 mb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EM: 111,00+121,50 = 232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3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wykłej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232,50 mb x 0,066 m3/mb = 15,35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Ręczne profilowanie i zagęszczenie dna koryta pod warstwy konstrukcyjne nawierzchni chodników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07,30+205,20 = 512,5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24,30+67,80+277,60+59,20 = 528,9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Razem: 512,50+528,90 = 1041,4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1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0 cm pod chodnik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07,30+205,20 = 512,5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24,30+67,80+277,60+59,20 = 528,9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512,50+528,90 = 1041,4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041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07,30+205,20 = 512,5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24,30+67,80+277,60+59,20 = 528,90 m2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512,50+528,90 = 1041,4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041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07,30+205,20 = 512,5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24,30+67,80+277,60+59,20 = 528,9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Razem: 512,50+528,90 = 1041,4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1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nawierzchni chodnika z płyt dotykowych (pęcherzowych) 40x40x5 cm lub 35x35x5 cm na podsypce cementowo-piaskowej gr. 5 cm z wypełnieniem spoin piaskiem w miejscach przejść dla pieszych   (4,00+4,00+4,00+4,00+4,00+4,00)x0,80 = 19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9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0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na praw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,00+3,00+5,00+126,00+3,50+25,00+5,00+7,50+3,00+1,00+6,00+17,00+14,00+41,00+2,00 = 262,0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rona lew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7,00+3,00+3,00+41,50+6,50+30,50+7,00+6,00+19,00+42,00+3,00+3,00+23,00+3,00+3,50+2,00+6,50+4,00+1,00+8,00+7,50+3,50 = 233,50 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AZEM: 262,00+233,50 = 495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konanie ławy betonowej z oporem pod obrzeża z betonu klasy C12/15 495</w:t>
            </w:r>
            <w:r>
              <w:rPr>
                <w:rFonts w:cs="Arial Narrow" w:ascii="Arial Narrow" w:hAnsi="Arial Narrow"/>
              </w:rPr>
              <w:t xml:space="preserve">,50 mb x 0,035 m3/mb = 17,34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,3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ykonanie warstwy mrozoochronnej z piasku (kruszywa naturalnego) przy grubości warstwy pozagęszczaniu 15 cm pod parkingi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1,00+92,00x0,30+10,00x0,30+164,50+32,50x0,30+10,00x0,30+88,80+17,50x0,30+10,00x0,30+247,90+50,50x0,30+10,00x0,30 = 1031,9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1,9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ykonanie podbudowy z kruszywa łamanego o ciągłym uziarnieniu 0/31,5 mm stabilizowanej mechanicznie przy grubości warstwy po zagęszczeniu 20 cm pod parking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</w:rPr>
              <w:t>461,00+164,50+88,80+247,90 = 962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62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KNR 2-2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7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na parkingu z płyt ażurowych eko gr. 10 cm na podsypce piaskowej gr. 3 cm z wypełnieniem spoin piaskiem oraz ziemia urodzajna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1,00+164,50+88,80+247,90 = 962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62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nawierzchni (pasów rozdzielających na parkingu) z kostki brukowej betonowej kolorowej fazowanej gr. 8 cm na podsypce cementowo-piaskowej gr. 3cm z wypełnieniem spoin piaskiem </w:t>
            </w:r>
            <w:r>
              <w:rPr>
                <w:rFonts w:cs="Arial" w:ascii="Arial Narrow" w:hAnsi="Arial Narrow"/>
                <w:sz w:val="22"/>
                <w:szCs w:val="22"/>
              </w:rPr>
              <w:t>(12,00+6,00+18,00+35,00)x5,00x0,10 = 35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5,5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CPV-45112710-5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trawników dywanowych siewem wraz z nawiezieniem gruntem urodzajnym warstwą gr. 20 cm oraz warstwą humusu gr. 5 c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7,70+261,10 = 468,8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68,8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93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6:26:00Z</dcterms:created>
  <dc:creator>MARGALSKI Dariusz</dc:creator>
  <dc:description/>
  <cp:keywords/>
  <dc:language>en-US</dc:language>
  <cp:lastModifiedBy>Andrzej Dusiński</cp:lastModifiedBy>
  <cp:lastPrinted>2018-11-12T18:02:00Z</cp:lastPrinted>
  <dcterms:modified xsi:type="dcterms:W3CDTF">2018-12-01T14:03:00Z</dcterms:modified>
  <cp:revision>27</cp:revision>
  <dc:subject/>
  <dc:title>PRZEDMIAR ROBÓT</dc:title>
</cp:coreProperties>
</file>