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ozbudowa ulicy Mariackiej w Mławie Etap I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  <w:t xml:space="preserve">Odcinek PK1 - PK2 od km 0+000,00 do km 0+834,50   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1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10-15 cm wraz z usunięciem dłużycy, gałęzi , karp przez Wykonawcę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drzew 16-25 cm wraz z usunięciem dłużycy, gałęzi , karp przez Wykonawcę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40   cm ze złożeniem w hałdę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90,00+65,00+65,00+82,00 = 602,00 m2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602,00 m2 x 0,53 m = 240,8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ind w:left="709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602,00 m2 x 0,40 m = 240,8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226,50+21,00+13,50+9,00+24,00+5,00+34,00+13,00+10,00+6,00+6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3,00+16,00+14,00+22,50+10,00+7,50+6,00+36,50+7,50+7,00+6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,00+7,00+10,00+4,50+25,00+7,00+15,50+22,00+38,50+15,00+53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5,00+10,00 = 877,50 mb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5,00+12,00+4,50+7,00+11,50+45,50+5,50+36,50+18,00+6,00+9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,00+10,50+24,00+4,00+8,00+75,00+5,50+7,00+12,50+5,00+4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,00+10,00+11,00+7,00+9,00+34,00+5,50+46,50+6,00+5,50+18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,00+82,00+3,00+51,50+4,00+5,00+6,50+3,50+3,00+9,00 = 890,5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877,50 + 890,50 = 1768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6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768,00 mb x 0,066 m3/mb = 116,69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,6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9,00+7,00+6,00+8,00+2,00+7,00+7,00+7,00+28,00+60,00+12,50+4,00+3,00+15,00+4,00+5,00+4,50+4,50+8,50+4,50+36,00+2,00+6,00+8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+5,00+66,00+47,00+7,00+8,00+40,00+10,00+4,50+38,00+54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,00+17,00+4,00 = 687,00 mb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,00+5,50+9,00+2,00+2,50+5,00+11,00+10,00+1,50+1,50+7,00+3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50+11,00+2,00+2,50+12,00+2,00+2,00+14,00+11,00+4,50+7,00+9,00+4,50+7,00+2,50+2,50+9,00+4,50+6,50+6,00+25,50+5,00+4,00+27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50+4,50+4,00+3,00+28,00+2,00+2,00+24,50+2,00+2,00+19,00+7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,50+9,50+1,50+2,00+5,00+33,00+5,50+33,00+3,00+6,00+2,50+2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+2,50+3,00+2,00+3,00+3,00+5,00+3,00+3,00+2,00+3,00+3,00+6,00+3,00 = 514,50 mb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687,00+514,50 = 1201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1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5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nawierzchni chodnika z płyt betonowych 35x35x5 cm ze złożeniem na palety i przekazaniem Inwestorowi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6,90+10,70+19,30+70,50+9,60+49,50+24,60+30,50+183,00 = 444,6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19,60+10,50+33,90+66,30+12,50+18,80+49,20+221,90+103,80+35,40 = 571,90 m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444,60+571,90 = 1016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chodnika z kostki brukowej betonowej gr. 6 cm  na podsypce cementowo-piaskowej ze złożeniem w palety i przekazaniem Inwestorowi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221,50+48,50+179,10+43,80+57,10+120,10+107,10+167,90+12,30+5,50+9,20+5,50+33,00 = 1010,6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8,60+148,70+386,30+96,50+79,50 = 850,10 m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1010,60+850,10 = 1860,7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0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z kostki brukowej betonowej gr. 8 cm  na podsypce cementowo-piaskowej ze złożeniem w palety i przekazaniem Inwestorowi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165,20+14,40+40,70+32,30+44,90 = 297,5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4,6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297,50+84,60 = 382,1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2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progów spowalniających z kostki brukowej betonowej gr. 8 cm ze złożeniem na palety i przekazaniem Inwestorowi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x1,50x2+40,10 = 58,1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podbudowy betonowej pod nawierzchnia z kostki  gr. 15 cm ze złożeniem gruzu na hałdę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5,20+14,40+40,70+32,30 = 252,6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4,6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252,60+84,60 = 337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7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podbudowy betonowej pod progami spowalniającymi  gr. 15 cm ze złożeniem gruzu na hałdę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x1,50x2+40,10 = 58,1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zebranie nawierzchni wjazdów z kostki brukowej betonowej gr. 8 cm ze złożeniem na palety i przekazaniem Inwestorowi      13,20+19,40+11,00+22,80+12,00+9,60+14,80+11,10+11,00+14,00+11,70+31,40+20,00+41,80+16,20+15,30+15,00 = 290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0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zebranie podbudowy betonowej (podbudowa pod nawierzchnia z kostki) gr. 15 cm ze złożeniem gruzu obok     13,20+19,40+11,00+22,80+12,00+9,60+14,80+11,10+11,00+14,00+11,70+31,40+20,00+41,80+16,20+15,30+15,00 = 290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0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chaniczne frezowanie istniejącej nawierzchni bitumicznej na odcinku od km 0+012,50 do km 0+235,00 przy grubości warstwy 1-2 cm z załadunkiem na samochody samowyładowcze i przekazaniem materiału (frezowany – destruktu) Inwestorowi z odwozem na plac składowy.      222,50x6,00 = 1335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nawierzchni bitumicznej (asfaltowej) gr. 8 cm na odcinku od km 0+235,00 do km 0+829,00 ze złożeniem gruzu na hałdę  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41,00+1670,60+2421,40 = 5433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43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chaniczne rozebranie podbudowy betonowej gr.20 cm w miejscach przebudowy ulicy ze złożeniem gruzu na hałdę      1341,00+1670,60+2421,40 = 5433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433,00</w:t>
            </w:r>
          </w:p>
        </w:tc>
      </w:tr>
      <w:tr>
        <w:trPr>
          <w:trHeight w:val="552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krat studni ściekowych kanalizacji deszczow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Krawężnik 15x30x100:  1768,00x0,104 =  183,87 ton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Ława betonowa: </w:t>
            </w:r>
            <w:r>
              <w:rPr>
                <w:rFonts w:cs="Arial Narrow" w:ascii="Arial Narrow" w:hAnsi="Arial Narrow"/>
              </w:rPr>
              <w:t xml:space="preserve">116,69 m3 x </w:t>
            </w:r>
            <w:r>
              <w:rPr>
                <w:rFonts w:cs="Arial" w:ascii="Arial Narrow" w:hAnsi="Arial Narrow"/>
              </w:rPr>
              <w:t xml:space="preserve">2,20 = 256,72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zeże betonowe: 1201,50x0,051 = 61,28 tony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łytka chodnikowa: 1016,50x0,05x2,40 = 121,98 tony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Kostka brukowa betonowa: (1860,70x0,06+58,10x0,08+290,30x0,08)x2,40 = 332,04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Podbudowa i nawierzchnia betonowa: (337,20+58,10+290,30+5433,00)x0,15x2,20 = 2019,14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Nawierzchnia bitumiczna: 5433,00x0,200 = 1086,60 ton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183,87+256,72+61,28+121,98+332,04+2019,14+1086,60 = 4061,63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61,63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0,1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8,8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-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8,8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,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plantowanie powierzchni wykop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,61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6,50x6,70+102,00+98,80+(19,00x2x0,70)+(5,50x2+11,50x2)x0,70+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,20+100,00+17,50x0,35+14,50x0,35+18,00x0,35+13,00x0,35+116,40+16,00x0,35+18,50x0,35+64,00+53,50+91,60 = 6278,58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78,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66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5 cm pod konstrukcję nawierzchni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6,50x6,70+102,00+98,80+(19,00x2x0,70)+(5,50x2+11,50x2)x0,70+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97,20+100,00+17,50x0,35+14,50x0,35+18,00x0,35+13,00x0,35+116,40+16,00x0,35+18,50x0,35+64,00+53,50+91,60 = 6278,58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78,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podbudowy pomocniczej z kruszywa łamanego o ciągłym uziarnieniu 0/31,5 mm stabilizowanego mechanicznie przy grubości warstwy po zagęszczeniu 20 cm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6,50x6,00+102,00+98,80+97,20+100,00+116,40+64,00+53,50+91,60 = 5622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62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kropienie nawierzchni bitumicznej emulsją asfaltową w ilości 0,70 –10,00 kg/m2 przed wykonaniem warstwy wiążącej  nawierzchni    </w:t>
            </w:r>
          </w:p>
          <w:p>
            <w:pPr>
              <w:pStyle w:val="TextBody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816,50x6,00+102,00+98,80+97,20+100,00+116,40+64,00+53,50+91,60 = 5622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62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816,50x6,00+102,00+98,80+97,20+100,00+116,40+64,00+53,50+91,60 = 5622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622,5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22W 50/70 przy grubości warstwy po zagęszczeniu 7 c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816,50x6,00+102,00+98,80+97,20+100,00+116,40+64,00+53,50+91,60 = 5622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5622,50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AC 11S 50/70 przy grubości warstwy po zagęszczeniu 5 cm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816,50x6,00+102,00+98,80+97,20+100,00+116,40+64,00+53,50+91,60 = 5622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622,5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70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Demontaż i przestawienie istniejącego oznakowania pionowego – zdjęcie tarcz znaków oraz odkopanie słupków  i ich przestawienie w nowe miejsc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0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(6,00x4,00x0,50)x6 = 72,00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2: (14,60+5,90)x0,12 = 7,20 m2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inie typu P-14: 17x0,375 = 6,38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7: (30,00+30,00)x0,12 = 7,20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8: (39,00+15,00+22,00+14,00+3,00+17,00)x5,00x0,12 = 66,00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a typu P-24: 5x0,76 = 3,80 m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---------------------------------------------------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: 162,58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2,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702-04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C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F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zki typ 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7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taż progów zwalniających typu U-16d 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2x6,00 = 12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Montaż aktywnych solarnych kocich oczek wtopionych w asfalt  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48,00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ów betonowych 15x30x100 na podsypce cementowo-piaskowej z wypełnieniem spoin zaprawą  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,00+3,00+5,50+23,50+2,00+24,00+57,00+41,00+11,50+11,50+6,50+5,00+67,00+5,50+4,50+8,50+9,50+7,00+5,00+71,00+7,00+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,00+9,00+12,50+11,00+3,00+5,50+57,50+5,50+3,50+11,00+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,50+5,50+39,00+5,50+4,50+5,00+1,00+3,00+1,00+54,00+3,00+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,00+9,00+3,00+3,00+3,00+8,50 = 694,50 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,00+4,00+14,50+27,00+4,00+5,50+21,00+89,00+13,50+13,50+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,00+51,50+5,00+7,50+10,00+8,50+81,50+18,00+18,50+15,00+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,00+41,00+5,00+4,00+1,50+6,00+5,00+16,00+11,00+5,50+5,00+10,00+5,00+8,00+4,00+5,00+4,50+8,00+5,00+55,00+5,00+13,00+49,00+4,00+4,00+10,50+13,00 = 724,50 m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 694,50+724,50 = 1419,00 m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41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lawy betonowej z oporem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1419,00 mb x 0,066 m3/mb = 93,65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,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ów betonowych wtopionych 15x22x100 na podsypce cementowo-piaskowej z wypełnieniem spoin zaprawą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 łukach, na zatokach i przejściach dla pieszych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rona pra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,00+4,00+4,00+55,00+6,50+9,00+4,00+4,00+4,00+59,50+4,0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,00+40,00+4,00+4,00 = 210,00 mb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rona lewa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,00+4,00+4,00+54,00+4,00+5,00+4,00+4,00+42,50+4,00+12,50+4,00+4,00+12,00+48,00+4,00 = 214,00 mb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linii wjazdów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68,00 m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AZEM: 210,00+214,00+268,00 = 692,0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9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lawy betonowej zwykłej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692,00 mb x 0,066 m3/mb = 45,67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,6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a betonowego  (opornika) 12x25x100 cm wystające na obramowaniu wjazd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4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konanie ławy betonowej z oporem pod krawężnik z betonu klasy C12/15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40,00 mb x 0,06 m3/mb = 2,4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Ręczne profilowanie i zagęszczenie dna koryta pod warstwy konstrukcyjne nawierzchni chodników  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9,50+12,00+18,40+68,90+8,00+62,00+118,40+123,70+312,4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0,80+170,70+31,10+93,90+450,60+13,20+5,30+9,80+5,20+1,40+24,70+16,60 = 1666,60 m2 </w:t>
            </w:r>
          </w:p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,40+11,00+32,70+66,20+13,40+17,40+51,20+231,20+241,0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54,50+106,20+142,50+199,30+264,60+47,70 = 1699,3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 1666,60+1699,30 = 3365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65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10 cm pod chodnik   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9,50+12,00+18,40+68,90+8,00+62,00+118,40+123,70+312,4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0,80+170,70+31,10+93,90+450,60+13,20+5,30+9,80+5,20+1,40+24,70+16,60 = 1666,60 m2 </w:t>
            </w:r>
          </w:p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,40+11,00+32,70+66,20+13,40+17,40+51,20+231,20+241,0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54,50+106,20+142,50+199,30+264,60+47,70 = 1699,3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 1666,60+1699,30 = 3365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365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9,50+12,00+18,40+68,90+8,00+62,00+118,40+123,70+312,4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0,80+170,70+31,10+93,90+450,60+13,20+5,30+9,80+5,20+1,40+24,70+16,60 = 1666,60 m2 </w:t>
            </w:r>
          </w:p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,40+11,00+32,70+66,20+13,40+17,40+51,20+231,20+241,0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54,50+106,20+142,50+199,30+264,60+47,70 = 1699,30 m2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 1666,60+1699,30 = 3365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365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0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chodnika z kostki brukowej betonowej szarej gr. 6 cm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9,50+12,00+18,40+68,90+8,00+62,00+118,40+123,70+312,4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0,80+170,70+31,10+93,90+450,60+13,20+5,30+9,80+5,20+1,40+24,70+16,60 = 1666,60 m2 </w:t>
            </w:r>
          </w:p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,40+11,00+32,70+66,20+13,40+17,40+51,20+231,20+241,0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54,50+106,20+142,50+199,30+264,60+47,70 = 1699,3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 1666,60+1699,30 = 3365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65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KNNR 6 05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wierzchni chodnika z płyt dotykowych (pęcherzowych) 40x40x5 cm lub 35x35x5 cm na podsypce cementowo-piaskowej gr. 5 cm z wypełnieniem spoin piaskiem w miejscach przejść dla pieszych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,00+4,00+4,00+4,00+4,00+4,00+4,00+4,00+4,00+4,00+4,00+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,00+4,00+4,00+4,00+4,00+4,00+4,00)x0,80 = 57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7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,00+5,00+7,50+26,00+3,50+26,50+61,00+43,50+9,00+4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00+8,50+1,50+1,50+8,00+1,50+7,00+8,50+1,50+6,50+3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,00+9,00+3,00+3,00+2,50+2,50+10,00+3,00+2,50+3,00+11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,00+6,00+3,50+5,50+1,50+2,50+2,50+11,50+2,50+9,50+7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,50+3,00+3,00+8,00+77,00+17,00+33,00+16,50+3,00+3,00+3,00+2,50+2,50+3,00+12,50+4,50+23,50+1,50+1,50+22,50+3,00+2,00+3,00+15,00+2,00+3,00+3,00+3,00+3,00+7,00+3,00+7,00+37,50+3,00+5,50+7,00+2,50+5,00+2,50+2,00+13,00+6,00+2,00+3,0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,00+4,00+1,50+1,50+4,50+7,00+2,50+5,00+3,00+2,00=783,5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rona le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,00+6,00+16,50+29,00+6,00+7,50+23,00+90,50+10,00+4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50+10,00+1,50+4,50+1,50+33,50+35,00+1,50+4,50+2,50+2,00+11,00+88,50+12,50+6,50+5,00+2,50+2,50+2,50+2,50+20,00+4,00+4,00+28,00+54,00+3,00+3,00+3,00+5,00+2,00+3,00+3,00+19,50+4,00+3,00+4,50+2,50+19,50+2,00+1,00+8,00+1,00+3,50+1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00+1,00+3,50+1,50+3,00+3,00+4,00+6,00+7,00+25,00+1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50+7,50+1,50+1,50+7,50+1,50+1,50+5,00+3,00+50,00+11,0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9,50 = 793,00 m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AZEM: 783,50+793,00 = 1576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Ustawienie obrzeży betonowych 30x8 cm na podsypce cementowo-piaskowej i wypełnieniem spoin piaskiem na obramowaniu wjazdów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ławy betonowej z oporem pod obrzeża z betonu klasy C12/15 </w:t>
            </w:r>
            <w:r>
              <w:rPr>
                <w:rFonts w:cs="Arial Narrow" w:ascii="Arial Narrow" w:hAnsi="Arial Narrow"/>
              </w:rPr>
              <w:t xml:space="preserve">(1576,50+90,50) mb x 0,035 m3/mb = 58,34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,3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15 cm pod zjazd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6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476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Wykonanie zjazdów z kostki brukowej betonowej kolorowej fazowan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476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Wykonanie warstwy mrozoochronnej z piasku (kruszywa naturalnego) przy grubości warstwy pozagęszczaniu 15 cm pod parkingi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5,30+263,70+60,00x0,30+65,50x0,30+207,50+50,00x0,30+291,2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7,50x0,30+195,40+49,00x0,30+51,00+20,00x0,30+233,20+56,00x0,30 = 1627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7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Wykonanie podbudowy z kruszywa łamanego o ciągłym uziarnieniu 0/31,5 mm stabilizowanej mechanicznie przy grubości warstwy po zagęszczeniu 20 cm pod parking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</w:rPr>
              <w:t>275,30+263,70+207,50+291,20+195,40+51,00+233,20 = 1517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517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KNR 2-25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7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na parkingu z płyt ażurowych eko gr. 10 cm na podsypce piaskowej gr. 3cm z wypełnieniem spoin piaskiem oraz ziemia urodzajna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5,30+263,70+207,50+291,20+195,40+51,00+233,20 = 1517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517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.03.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konanie nawierzchni (pasów rozdzielających na parkingu) z kostki brukowej betonowej kolorowej fazowanej gr. 8 cm na podsypce cementowo-piaskowej gr. 3cm z wypełnieniem spoin piaskiem</w:t>
            </w:r>
          </w:p>
          <w:p>
            <w:pPr>
              <w:pStyle w:val="Normal"/>
              <w:ind w:hanging="70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(39,00+15,00+22,00+14,00+3,00+17,00)x5,00x0,10 = 55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.05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6 0607-0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Ścieki uliczne płaskie z dwóch rzędów kostki brukowej gr. 6 cm i jednego rzędu kostki gr. 8 cm układanych na płask,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rona praw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6,00+76,00 = 122,00 m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rona lewa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46,20 m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azem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22,00+146,20 = 268,20 m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ub 268,20 x 0,30 = 80,46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8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ławy betonowej zwykłej pod ściek z kostki brukowej betonowej  z betonu klasy C12/15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122,00+146,20)x0,072 m3/mb = 19,31 m3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31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CPV-45112710-5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trawników dywanowych siewem wraz z nawiezieniem gruntem urodzajnym warstwą gr. 20 cm oraz warstwą humusu gr. 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902,2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93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9:02:00Z</dcterms:created>
  <dc:creator>MARGALSKI Dariusz</dc:creator>
  <dc:description/>
  <cp:keywords/>
  <dc:language>en-US</dc:language>
  <cp:lastModifiedBy>Andrzej Dusiński</cp:lastModifiedBy>
  <cp:lastPrinted>2018-11-12T18:02:00Z</cp:lastPrinted>
  <dcterms:modified xsi:type="dcterms:W3CDTF">2018-12-01T13:58:00Z</dcterms:modified>
  <cp:revision>67</cp:revision>
  <dc:subject/>
  <dc:title>PRZEDMIAR ROBÓT</dc:title>
</cp:coreProperties>
</file>