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Rozbudowa ulicy Mariackiej w Mławie Etap I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  <w:t xml:space="preserve">Odcinek PK7 - PK8 od km 0+007,50 do km 0+102,00   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945</w:t>
            </w:r>
          </w:p>
        </w:tc>
      </w:tr>
      <w:tr>
        <w:trPr>
          <w:trHeight w:val="783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krawężnika betonowego 15x30x100 cm wraz z ławą na wjazdach z odwozem gruzu na odkład na odległość do 10 km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10,00+2,50+8,00+12,00+10,00+10,00+6,00 = 58,50 mb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,50+6,00+4,00+6,00+12,50+12,50+16,50+5,50+2,50+30,50+4,50+4,50 = 118,50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58,50 + 118,50 = 177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7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77,00 mb x 0,066 m3/mb = 11,68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6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Rozebranie istniejących obrzeży betonowych 30x8 cm na  podsypce piaskowej 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8,00  mb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8,00+4,00+5,00+3,50+13,50+3,50+3,50+7,00+8,00+27,50+6,50 = 90,00 mb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8,00+90,00 = 98,0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j nawierzchni chodnika z kostki brukowej betonowej gr. 6 cm  na podsypce cementowo-piaskowej ze złożeniem w palety i przekazaniem Inwestorowi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16,7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86,60+61,40 = 148,00 m2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16,70+148,00 = 164,7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4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z kostki brukowej betonowej gr. 8 cm  na podsypce cementowo-piaskowej ze złożeniem w palety i przekazaniem Inwestorow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podbudowy betonowej pod nawierzchnia z kostki  gr. 15 cm ze złożeniem gruzu na hałdę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podbudowy betonowej (podbudowa pod wiatą)  gr. 15 cm ze złożeniem gruzu obok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istniejącej nawierzchni bitumicznej (asfaltowej) gr. 8 cm  ze złożeniem gruzu na hałdę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5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podbudowy betonowej gr.20 cm w miejscach przebudowy ulicy ze złożeniem gruzu na hałdę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5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krat studni ściekowych kanalizacji deszczow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i gazowych,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telekomunikacyj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Krawężnik 15x30x100:  177,00x0,104 =  18,40 ton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Ława betonowa: </w:t>
            </w:r>
            <w:r>
              <w:rPr>
                <w:rFonts w:cs="Arial Narrow" w:ascii="Arial Narrow" w:hAnsi="Arial Narrow"/>
              </w:rPr>
              <w:t xml:space="preserve">11,68 m3 x </w:t>
            </w:r>
            <w:r>
              <w:rPr>
                <w:rFonts w:cs="Arial" w:ascii="Arial Narrow" w:hAnsi="Arial Narrow"/>
              </w:rPr>
              <w:t xml:space="preserve">2,20 = 25,70 ton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Obrzeże betonowe: 98,00x0,051 = 5,00 ton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Kostka brukowa betonowa: (164,70x0,06+27,50x0,08)x2,40 = 26,58 ton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Podbudowa i nawierzchnia betonowa: (25,50+52,00)x0,15x2,20+715,80x0,20x2,20 = 349,05 ton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Nawierzchnia bitumiczna: 715,80x0,200 = 143,16 ton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gruz: 18,40+25,70+5,00+26,58+349,05+143,16 = 567,89 ton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7,89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NBOTY W ZAKRESIE PRZYGOTOWANIA TERENU POD BUDOWĘ  –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7,5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owanie nasypów z gruntu dostarczonego do miejsca wbudowania z dokopu wraz z zakupem gruntu (kruszywa) na formowany nasyp Grunt kat. I-I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6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-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6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3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lantowanie powierzchni skarp nasyp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ęczne plantowanie powierzchni wykop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,08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FUNDAMENTOWANIE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1,40+9,50x0,35+(80,00+3,00+9,00)x0,35+(12,50+38,00+9,50+9,50+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,00+10,00+7,00)x0,35 = 854,55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4,5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66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warstwy mrozoochronnej z piasku przy grubości warstwy po zagęszczeniu 15 cm pod konstrukcję nawierzchni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1,40+9,50x0,35+(80,00+3,00+9,00)x0,35+(12,50+38,00+9,50+9,50+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21,00+10,00+7,00)x0,35 = 854,55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4,5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podbudowy pomocniczej z kruszywa łamanego o ciągłym uziarnieniu 0/31,5 mm stabilizowanego mechanicznie przy grubości warstwy po zagęszczeniu 20 c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81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kropienie nawierzchni bitumicznej emulsją asfaltową w ilości 0,70 –10,00 kg/m2 przed wykonaniem warstwy wiążącej  nawierzchni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81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81,4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8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22W 50/70 przy grubości warstwy po zagęszczeniu 7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781,40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mieszanki mastyksowo – grysowej AC 11S 50/70 przy grubości warstwy po zagęszczeniu 5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81,4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Ustawienie krawężników betonowych 15x30x100 na podsypce cementowo-piaskowej z wypełnieniem spoin zaprawą   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00+5,50+9,50+7,50+5,50+3,00+10,00+5,00+5,50+5,00+6,50+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8,00+3,00+9,00+6,50+1,50+2,50 = 145,50 m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1,00+2,00+9,00+2,00+21,50+8,00+4,00 = 87,50 m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ind w:firstLine="7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145,50+87,50 = 233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3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lawy betonowej z oporem pod krawężnik z betonu klasy C12/15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233,00 mb x 0,066 m3/mb = 15,38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,3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Ustawienie krawężników betonowych wtopionych 15x22x100 na podsypce cementowo-piaskowej z wypełnieniem spoin zaprawą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 łukach, na zatokach i przejściach dla pieszych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5,00+3,50+22,50+6,00+6,00+4,50 = 47,50 mb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9,50+9,50+10,00 = 29,00 mb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AZEM: 47,50+29,00 = 76,5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76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lawy betonowej zwykłej pod krawężnik z betonu klasy C12/15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76,50 mb x 0,066 m3/mb = 5,05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0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Ręczne profilowanie i zagęszczenie dna koryta pod warstwy konstrukcyjne nawierzchni chodników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5,00+45,00+160,60 = 230,60 m2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06,30+87,60 = 193,9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230,60+193,90 = 424,50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24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warstwy mrozoochronnej z piasku (kruszywa naturalnego) przy grubości warstwy pozagęszczaniu 10 cm pod chodnik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5,00+45,00+160,60 = 230,60 m2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06,30+87,60 = 193,9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230,60+193,90 = 424,50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424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podbudowy z kruszywa łamanego o ciągłym uziarnieniu 0/31,5 mm stabilizowanej mechanicznie przy grubości warstwy po zagęszczeniu 10 cm pod chodnik 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5,00+45,00+160,60 = 230,60 m2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06,30+87,60 = 193,90 m2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230,60+193,90 = 424,50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424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chodnika z kostki brukowej betonowej szarej gr. 6 cm na podsypce cementowo-piaskowej z wypełnieniem spoin piaskiem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5,00+45,00+160,60 = 230,60 m2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06,30+87,60 = 193,9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Razem: 230,60+193,90 = 424,50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24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stawienie obrzeży betonowych 30x8 cm na podsypce cementowo-piaskowej i wypełnieniem spoin piaskiem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4,00+3,00+10,00+2,50 = 69,50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,00+37,00+6,50+6,50+18,50+1,50+4,00+4,00+1,50+6,00+2,50 =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91,00 m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69,50+91,00 = 160,5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.10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ykonanie ławy betonowej z oporem pod obrzeża z betonu klasy C12/15 16</w:t>
            </w:r>
            <w:r>
              <w:rPr>
                <w:rFonts w:cs="Arial Narrow" w:ascii="Arial Narrow" w:hAnsi="Arial Narrow"/>
              </w:rPr>
              <w:t xml:space="preserve">0,50 mb x 0,035 m3/mb = 5,61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6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warstwy mrozoochronnej z piasku (kruszywa naturalnego) przy grubości warstwy pozagęszczaniu 15 cm pod zjazdy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 Narrow" w:hAnsi="Arial Narrow"/>
              </w:rPr>
              <w:t>96,80+161,40 = 258,2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8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1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podbudowy z kruszywa łamanego o ciągłym uziarnieniu 0/31,5 mm stabilizowanej mechanicznie przy grubości warstwy po zagęszczeniu 15 cm pod zjazdy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58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Wykonanie zjazdów z kostki brukowej betonowej kolorowej fazowanej gr. 8 cm na podsypce cementowo-piaskowej gr. 3cm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58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ykonanie warstwy mrozoochronnej z piasku (kruszywa naturalnego) przy grubości warstwy pozagęszczaniu 15 cm pod parking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1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ykonanie podbudowy z kruszywa łamanego o ciągłym uziarnieniu 0/31,5 mm stabilizowanej mechanicznie przy grubości warstwy po zagęszczeniu 20 cm pod parking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75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KNR 2-25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7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wierzchni na parkingu z płyt ażurowych eko gr. 10 cm na podsypce cementowo-piaskowej gr. 3cm z wypełnieniem spoin piaskiem oraz ziemia urodzajn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75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.03.2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ykonanie nawierzchni (pasów rozdzielających na parkingu) z kostki brukowej betonowej kolorowej fazowanej gr. 8 cm na podsypce cementowo-piaskowej gr. 3cm z wypełnieniem spoin piaskiem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4x5,00x0,10 = 2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CPV-45112710-5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trawników dywanowych siewem wraz z nawiezieniem gruntem urodzajnym warstwą gr. 20 cm oraz warstwą humusu gr. 5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46,5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993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7:12:00Z</dcterms:created>
  <dc:creator>MARGALSKI Dariusz</dc:creator>
  <dc:description/>
  <dc:language>en-US</dc:language>
  <cp:lastModifiedBy>Dariusz</cp:lastModifiedBy>
  <cp:lastPrinted>2018-11-16T18:38:00Z</cp:lastPrinted>
  <dcterms:modified xsi:type="dcterms:W3CDTF">2018-11-16T18:22:00Z</dcterms:modified>
  <cp:revision>20</cp:revision>
  <dc:subject/>
  <dc:title>PRZEDMIAR ROBÓT</dc:title>
</cp:coreProperties>
</file>