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krzyżowanie z ul. Płocką w Mławie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7-01/02/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rstwa humusu śr. 45 cm 199,19+917,65+160,31+74,36 = 1351,51 m2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1,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51,51x0,45 = 608,18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zebranie krawężnika betonowego 15x30x100 cm wraz z ławą na wjazdach z odwozem gruzu na odkład na odległość do 10 km    106,00+146,00+40,00+25,00+17,50+17,50 = 352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52,00x0,06 = 21,12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,50+31,50+31,50+10,00+10,00+6,00+6,00+4,00 = 121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,00+164,00 = 214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zjazdach  gr. 15 cm ze złożeniem gruzu na hałdę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,00+81,00 = 100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zjazdach z kostki brukowej betonowej gr. 8 cm  na podsypce cementowo-piaskowej ze złożeniem w palety i przekazaniem Inwestorow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placu składowym (Sklep Mrówka) z kostki brukowej betonowej gr. 8 cm  na podsypce cementowo-piaskowej ze złożeniem w palety i przekazaniem Inwestorow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placu składowym (sklep Mrówka)   gr. 15 cm ze złożeniem gruzu na hałdę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 grubości warstwy 12 cm ze złożeniem gruzu na hałdę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1052,50+536,50 = 158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8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brukowca gr.16-20 cm w miejscach przebudowy drogi ze złożeniem gruzu na hałdę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1052,50+536,50 = 158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8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07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  <w:r>
              <w:rPr>
                <w:rFonts w:cs="Arial" w:ascii="Arial Narrow" w:hAnsi="Arial Narrow"/>
              </w:rPr>
              <w:t xml:space="preserve">15,00+81,00+35,00 = 131,00 mb x 2,00 =  26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 0303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  <w:r>
              <w:rPr>
                <w:rFonts w:cs="Arial" w:ascii="Arial Narrow" w:hAnsi="Arial Narrow"/>
              </w:rPr>
              <w:t xml:space="preserve">131,00x0,50x1,20 = 78,6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5 03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montaż istniejących bram z kształtowników stalowych i przekazaniem materiału Właścicielom posesj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6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przepustu rurowego betonowego o średnicy 40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Krawężnik 15x30x100:  352,00x0,104 =  36,61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Ława betonowa: 36,61 x 2,20 = 80,54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Obrzeże betonowe: 121,50x0,051 = 6,20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Płyty chodnikowe 35x35x5 cm: 214,00x0,05x2,40 = 25,68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łyty betonowe gr 15 cm:  169,50x0,15x2,40 = 61,02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Podbudowa betonowa gr. 15 cm: (100,00+1350,40)x0,15x2,40 = 522,14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ostka brukowa betonowa gr. 8 cm: (100,00+1350,40)x0,08x2,40 = 278,47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Nawierzchnia bitumiczna gr. 8 cm: 1589,00 x 0,200 = 251,8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uszywo łamane gr. 20 cm: 1589,00x0,20x2,20 = 669,16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Gryz betonowy oraz z rozbiórki budynków: 78,60x2,30 = 172,92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Razem gruz: 36,61+80,54+6,20+25,68+61,02+522,14+278,47+251,80+669,16+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172,92 = 2104,54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4,54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7,46+431,16 = 1418,62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8,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76+925,94 = 1029,7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29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,79+4,88 = 472,67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2,6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  <w:r>
              <w:rPr>
                <w:rFonts w:cs="Arial" w:ascii="Arial Narrow" w:hAnsi="Arial Narrow"/>
              </w:rPr>
              <w:t xml:space="preserve">250,00+(276,00+125,00)x2x0,40+1192,80+1232,00+(216,00x0,40) = 308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8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250,00+(276,00+125,00)x2x0,40+1192,80+1232,00+(216,00x0,40) = 3082,0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8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15 cm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250,00+(276,00+125,00)x2x0,40+1192,80+1232,00+(216,00x0,40) = 3082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8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25 cm w km 1+918,00 - 1+925,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7,00x8,70 = 60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250,00+1192,80+1232,00 = 2674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  <w:r>
              <w:rPr>
                <w:rFonts w:cs="Arial" w:ascii="Arial Narrow" w:hAnsi="Arial Narrow"/>
              </w:rPr>
              <w:t>250,00+1192,80+1232,00 = 2674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50,00+1192,80+1232,00 = 2674,8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,00+1192,80+1232,00 = 2674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0,00+1192,80+1232,00 = 2674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250,00+1192,80+1232,00 = 2674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>
          <w:trHeight w:val="48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</w:rPr>
              <w:t>250,00+1192,80+1232,00 = 2674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70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e: (8,0+3,70+4,80+8,30+18,60+7,00)x0,12=6,05 m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Linie typu P-4: (23,50+20,0+34,40+4,70+15,90+16,10)x0,24=27,5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7b: (15,50+21,00+14,50+9,00)x0,24=14,4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(11+2+11+12+2+11)x4,00x0,50 = 98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4: (4,0+4,0+8,0+4,0+4,0)x0,375 = 9,0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1a: (4,50+7,40+4,50+4,0)x0,38 = 7,75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3: 5x0,66 = 3,30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6: 5x0,77 = 3,85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169,8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,8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center" w:pos="49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konstrukcji wsporczej dla znaków (tablic) znaków drogowych z  rur stalowych o średnicy 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e znaków drogowych typ E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ontaż aktywnych solarnych ,,Kocich oczek": szt. 16,00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50+18,00+16,00+16,00+10,00+17,50+6,00+28,50+8,00 = 145,5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34,00+11,00+13,50+4,00+4,00+19,00+10,00+5,00+30,00 = 130,50 mb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45,50 + 130,50 = 276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276,00 mb x 0,09 m3/mb = 24,8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9,00+22,50+37,00+14,00+16,00+17,00 = 125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5,50 mb x 0,09 m3/mb = 11,3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najzadowych 20x22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zatoc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2,00 mb x 0,09 m3/mb = 5,5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kamiennych granitowych 20x30x100 na podsypce cementowo-piaskowej z wypełnieniem spoin zapra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10,50+5,00+11,00+5,50+6,00+11,00+4,00+8,50+3,50+7,50 = 78,5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6,00+11,00+5,50+10,50+4,00+4,50+11,50+4,50+10,50+6,50 = 74,50 mb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zewnętrzny wyspy ronda: 63,00 m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78,50 + 74,50 + 63,00 = 216,00 m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216,00 mb x 0,09 m3/mb = 19,4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kamiennych granitowych wtopionych 20x30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00+4,00+4,00+4,00+4,00+4,00+4,00+4,00 = 32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2,00 mb x 0,09 m3/mb = 2,8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kamiennego granitowego 15x30x100 cm najazdowego na pierścieniu ronda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5,50 mb x 0,066 m3/mb = 4,9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kamiennego granitowego 15x30x100 cm na wyspach rozdzielających ronda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4,00+4,00+2,50+3,00+4,50+4,50+5,00+4,50+4,50+3,00+5,00+2,50+2,50+2,50+2,00+4,50+4,50+6,00+4,00+3,00+4,50+5,00+2,50+5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,50+4,50+3,00+2,50+4,00+4,00+2,50 = 120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0,00 mb x 0,066 m3/mb = 7,92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6,00+22,00+19,00+29,00+17,00+14,00+43,50)x2,00+19,80 = 500,3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40,50+78,50+9,00+57,00+24,00+16,50+6,00+2,00+34,50+4,00)x2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,30 = 554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00,30+554,30 = 1054,6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63,00+27,00+23,00+26,50+25,00+33,00+20,50)x2,00 = 436,0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54,60+436,00 = 149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6,00+22,00+19,00+29,00+17,00+14,00+43,50)x2,00+19,80 = 500,3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40,50+78,50+9,00+57,00+24,00+16,50+6,00+2,00+34,50+4,00)x2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,30 = 554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00,30+554,30 = 1054,6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63,00+27,00+23,00+26,50+25,00+33,00+20,50)x2,00 = 436,0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54,60+436,00 = 1490,6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GÓŁEM: 1490,60 m2x0,10 = 149,0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6,00+22,00+19,00+29,00+17,00+14,00+43,50)x2,00+19,80 = 500,3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40,50+78,50+9,00+57,00+24,00+16,50+6,00+2,00+34,50+4,00)x2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,30 = 554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00,30+554,30 = 1054,6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63,00+27,00+23,00+26,50+25,00+33,00+20,50)x2,00 = 436,0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054,60+436,00 = 149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6,00+22,00+19,00+29,00+17,00+14,00+43,50)x2,00+19,80 = 500,3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40,50+78,50+9,00+57,00+24,00+16,50+6,00+2,00+34,50+4,00)x2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,30 = 554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00,30+554,30 = 1054,60 m2</w:t>
            </w:r>
            <w:r>
              <w:rPr>
                <w:rFonts w:cs="Arial" w:ascii="Arial Narrow" w:hAnsi="Arial Narrow"/>
                <w:color w:val="FF0000"/>
              </w:rPr>
              <w:tab/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3,00+27,00+23,00+26,50+25,00+33,00+20,50)x2,00 = 43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86,00+22,00+19,00+29,00+17,00+14,00+43,50)x2,00+19,80 = 500,3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40,50+78,50+9,00+57,00+24,00+16,50+6,00+2,00+34,50+4,00)x2,00+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10,30 = 554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00,30+554,30 = 1054,6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ścieżka rowerowa :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63,00+27,00+23,00+26,50+25,00+33,00+20,50)x2,00 = 43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chodnika z płyt betonowych 40x40x5 cm (płyty kontaktowe) w miejscach przejść dla pieszych układanych na podsypce cementowo-piaskowej z wypełnieniem spoin piaskiem (4,00+4,00+4,00+4,00+4,00+4,00+4,00+4,00)x0,80 = 3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50+14,50+11,00+18,50+9,00+17,00+13,00+4,50+12,50+7,00+3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50+11,50+15,00+15,00+2,00+3,00+12,50+7,00+2,50+4,00+4,00+7,00+10,00+3,00+17,00+15,00+16,00+26,00+3,00+7,00+15,50+1,00+3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13,00+15,00+25,50 = 395,0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,00+11,00+23,50+7,50+18,00+2,00+40,50+15,00+24,00+6,00+18,00+3,50+40,50+15,50+23,00+4,50+16,00+3,50+15,50+2,50+10,00+9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,00+2,50+53,00+3,50+17,50+6,50+13,00+4,00+17,00+8,50+13,5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2,50+18,50+10,00+12,50+2,50+2,00+9,00+6,00+6,00+22,00+16,00+2,00+2,00+34,50+34,50+34,00 = 757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395,00 + 757,50 = 1152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52,50 mb x 0,03 m3/mb = 34,5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  <w:r>
              <w:rPr>
                <w:rFonts w:cs="Arial" w:ascii="Arial Narrow" w:hAnsi="Arial Narrow"/>
              </w:rPr>
              <w:t>34,50+78,50+97,50+51,00+46,50+39,00+75,50 = 4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34,50+97,50+51,00+46,50+39,00 = 268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2 cm pod zjazdy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78,50+75,50 = 154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34,50+78,50+97,50+51,00+46,50+39,00+75,50 = 42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spy rozdzielające : 110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ronda: 138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toka : 147,0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9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  </w:t>
            </w:r>
            <w:r>
              <w:rPr>
                <w:rFonts w:cs="Arial" w:ascii="Arial Narrow" w:hAnsi="Arial Narrow"/>
              </w:rPr>
              <w:t xml:space="preserve">Wyspy rozdzielające : 110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ronda: 138,50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RAZEM: 110,50+138,50 = 2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atokę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 przy grubości warstwy po zagęszczeniu 15 cm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spy rozdzielające : 110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ronda: 138,50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RAZEM: 110,50+138,50 = 2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zatoce  przy grubości warstwy po zagęszczeniu 2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spy rozdzielające : 110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ronda: 138,50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RAZEM: 110,50+138,50 = 24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spy rozdzielające : 110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ierścień ronda: 138,50 m2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toka : 114,00 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RAZEM: 363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2 0106-01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onowanie konstrukcji niezbrojonych w deskowaniu tradycyjnym, ław fundamentowych Wykonanie ławy pod stopę fundamentową z chudego betonu grubości 5 c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0 x 0,05 x 35,00 = 3,32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3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2 0239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ciany oporowe żelbetowe o wysokości do 3 m i przekroju prostokątnym,grubość do 25 cm. Stopa i ława fundamentowa pod mur oporowy z betonu klasy C20/2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80x0,25x35,00+0,31x0,90x35,00 = 25,515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5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2 0107-0600 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muru oporowego z elementów betonowych gazonów grubości 38 c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00x1,10 = 38,50 m2 : 0,09 m2 = 428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4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W 2-02 0229-04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ypełnienia muru oporowego mieszanką betonową klasy C20/25  wraz ze zbrojeniem słupów o przekroju prostokątnym 12x12 cm 0,12x0,12x0,90x428 = 5,547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4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44,00+882,00+85,00+314,00 = 2725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 0301-04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nasadzenia pierścienia wewnętrznego ronda krzewami ozdobnymi z bryłą korzeniową o wysokości krzewów do 1,00 m  oraz bylinami wieloletnimi zgodnie z Planem zieleni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3,0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8:04:00Z</dcterms:created>
  <dc:creator>MARGALSKI Dariusz</dc:creator>
  <dc:description/>
  <cp:keywords/>
  <dc:language>en-US</dc:language>
  <cp:lastModifiedBy>Dariusz</cp:lastModifiedBy>
  <cp:lastPrinted>2019-03-26T18:47:00Z</cp:lastPrinted>
  <dcterms:modified xsi:type="dcterms:W3CDTF">2019-03-26T19:00:00Z</dcterms:modified>
  <cp:revision>66</cp:revision>
  <dc:subject/>
  <dc:title>PRZEDMIAR ROBÓT</dc:title>
</cp:coreProperties>
</file>