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odcinek od km 1+164,00 do km 1+918,00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12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36-4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56-6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66-7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1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karczowanie krzaków średniej gęstości  wraz z oczyszczeniem terenu po karczowaniu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rstwa humusu śr. 66 cm 4908,79+3777,28 = 8686,07 m2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86,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686,07x0,66 = 5732,80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2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,00+15,00+6,50+22,00+4,00+17,00+12,00+7,50+4,50+3,50+5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,00+10,00+4,00+3,50+4,50+4,50+6,50+9,50 = 181,5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81,50x0,06 = 10,89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,50+12,50+4,00+4,50+8,00+43,50+2,50+14,00+9,00+9,00 = 140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29,00+25,00+76,00+38,50+39,50 = 20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50x50x7 cm ze złożeniem na palety i przekazaniem Inwestorowi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8,50+37,00 = 165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z płyt betonowych gr. 15 cm ze złożeniem na palety i przekazaniem Inwestorowi    </w:t>
            </w:r>
          </w:p>
          <w:p>
            <w:pPr>
              <w:pStyle w:val="Normal"/>
              <w:ind w:left="426"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,50+37,00 = 169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 </w:t>
            </w:r>
          </w:p>
          <w:p>
            <w:pPr>
              <w:pStyle w:val="Normal"/>
              <w:ind w:left="426"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,50+37,00 = 169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na zjazdach  gr. 15 cm ze złożeniem gruzu na hałdę  </w:t>
            </w:r>
          </w:p>
          <w:p>
            <w:pPr>
              <w:pStyle w:val="Normal"/>
              <w:ind w:left="426"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7,00+31,50 = 48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zjazdach z kostki brukowej betonowej gr. 8 cm  na podsypce cementowo-piaskowej ze złożeniem w palety i przekazaniem Inwestorow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przy grubości warstwy 12 cm ze złożeniem gruzu na hałdę    </w:t>
            </w:r>
          </w:p>
          <w:p>
            <w:pPr>
              <w:pStyle w:val="Normal"/>
              <w:ind w:left="709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35,00+114,00 = 7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brukowca gr.16-20 cm w miejscach przebudowy drogi ze złożeniem gruzu na hałdę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635,00+114,00 = 7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ogrodzenia z siatki na słupkach stalowych na cokole betonowym z przekazaniem materiału Inwestorow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27,00+20,00 = 47,00 mb x 2,00 = 94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4-04 0303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,00 m x 0,70 x 0,80 = 26,32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 03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go ogrodzenia murowanego c cegieł osadzonych na cokole betonowym  z przekazaniem materiału Inwestorow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x0,60x0,60x1,20 = 6,91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 0303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,00 m x 0,60 x 0,80 = 7,68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montaż istniejących bram z kształtowników stalowych i przekazaniem materiału Właścicielom posesj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regulacji wysokościowej bram z dopasowaniem do poziomu wjazdu do posesj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kanalizacji deszcz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R 4-04 </w:t>
              <w:br/>
              <w:t xml:space="preserve">0602-01 </w:t>
              <w:b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Burzenie murów z cegły zwykłej na zaprawie cementowej ponad terenem o wysokości do 4 m przy użyciu młotów pneumatycznych. </w:t>
            </w:r>
            <w:r>
              <w:rPr>
                <w:rFonts w:cs="Arial" w:ascii="Arial Narrow" w:hAnsi="Arial Narrow"/>
              </w:rPr>
              <w:t xml:space="preserve">Wykonanie rozbiórki  istniejącego budynku murowanego z cegły waz z podpiwniczenie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ciany: (9,70+4,70+1,20+20,00+3,10+6,40+7,40+15,00+1,20+6,70+3,10+9,00)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0x0,60 = 183,75 m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Strop i posadzka: 303,70x0,30 = 91,10 m3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undamenty i podjazd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9,70+4,70+1,20+20,00+3,10+6,40+7,40+15,00+1,20+6,70+3,10+9,00)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x0,60 = 210,00 m3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 484,8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Krawężnik 15x30x100:  599,50x0,104 =  62,35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Ława betonowa: 35,97 x 2,20 = 79,13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Obrzeże betonowe: 285,00x0,051 = 14,54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ostka brukowa betonowa: 268,50x0,06x2,40 = 38,66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Płyty chodnikowe betonowe 50x50x7 cm: 316,00x0,07x2,40 = 53,09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Płyty chodnikowe 35x35x5 cm: 165,50x0,05x2,40 = 19,86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y betonowe gr 15 cm:  169,50x0,15x2,40 = 61,02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Podbudowa betonowa gr. 15 cm: 148,50x0,15x2,40 = 53,46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ostka brukowa betonowa gr. 8 cm: 117,00x0,08x2,40 = 22,46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Nawierzchnia bitumiczna gr. 8 cm: 749,00 x 0,200 = 149,8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uszywo łamane gr. 20 cm: 749,00x0,20x2,20 = 329,56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ryz betonowy oraz z rozbiórki budynków: 484,80x2,30 = 1115,04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62,35+79,13+14,54+38,66+53,09+19,86+61,02+53,46+22,46+149,80+329,56+1115,04 = 1998,97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,9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45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7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7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0,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Roboty związane z wymianą gruntu na odcinku od km 1+560,00 do km 1+685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5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owanie (wykonanie) nasypów z piasku (w miejscach wymiany gruntu) z gruntu dostarczonego do miejsca wbudowania z dokopu wraz z zakupem gruntu (kruszywa naturalnego- piasku) na formowany nasyp wraz zagęszczeniem warstwami na odcinku od km 1+560,00 do km 1+685,0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5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2452-5  ODWODNIENIE KORPUSU DROGOW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10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wykonanie wykopu pod przepusty rurowe  koparkami podsiębiernymi z odwozem gruntu na odkład na odl. do 5 k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epust główn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40,00x4,00x0,80 = 128,00 m3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epust tymczasowy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,00x2,00x2,60 = 312,00 m3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440,0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4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–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żwirowej pod przepust rurowy w gotowym wykopie przy grubości warstwy 30 cm po zagęszczeniu pod przepusty z rur z tworzywa sztucznego pod przepust tymczasowy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L = 60,00x1,75x0,25 = 26,2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3 0601-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tymczasowego przepustu rurowego z rur  z tworzywa sztucznego HDPE SN 8 o średnicy 1000 mm w gotowym wykopie z zastosowaniem pospółk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–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żwirowej pod przepusty rurowe w gotowym wykopie przy grubości warstwy 35 cm po zagęszczeniu pod przepusty z rur stalowych o przekroju owalnym 223x168 c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40,00x3,00x0,35 = 42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en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umocnienia dna wykopu pod przepusty geowłókniną o gramaturze 500 g/m2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40,00x(3,00+0,35+0,35+3,00) = 26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3 0601-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przepustów rurowych z rur stalowych karbowanych o przekroju owalnym 233x168 cm przy grubości blachy 3,5 mm zabezpieczeniem dwustronnym powłoką polimerową o grubości min. 250 μm wraz ze złączkami  oraz półką dla płaz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1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zasypki przepustów z piasku grubego wraz z jego zagęszczeniem warstwami gr. 25 cm i pozyskaniem wraz z zakupem kruszywa do zasypki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pust podstawowy:     40,00x4,00x1,40 = 224,00 m3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Przepust tymczasowy:     60,00x2,00x1,40 = 168,00 m3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92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1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montaż przepustu tymczasowego z rur z tworzywa sztucznego o średnicy 100 cm – rura do odzysk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en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hydroizolacji uszczelnienia gruntu geomembranami z wytłoczonej folii PEHD grubości 2,0 mm łączonej na zatrzask </w:t>
            </w:r>
          </w:p>
          <w:p>
            <w:pPr>
              <w:pStyle w:val="Normal"/>
              <w:ind w:left="85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,00x6,00 = 24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1 0520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5,00x1,20x4+5,00x(1,20+2,00):2x2 = 4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11 0521-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alisady z kołków faszynowych o średnicy 10-12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bijanych na głębokość 1,2 m w grunt kat.III na zabezpieczeniu skarp</w:t>
            </w:r>
          </w:p>
          <w:p>
            <w:pPr>
              <w:pStyle w:val="Normal"/>
              <w:ind w:left="56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x4+6,00x1,20 = 27,2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7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1 0512-0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umocnienia wylotu przez obrukowanie otaczakami lub brukowcem na zaprawie cementowej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3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drenażu francuskiego o szerokości rowk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enażowego 40 cm i głębokości 100 cm z kruszyw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aturalnego zgodnie ze szczegółe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0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C00000"/>
                <w:sz w:val="18"/>
              </w:rPr>
            </w:pPr>
            <w:r>
              <w:rPr>
                <w:rFonts w:cs="Arial Narrow" w:ascii="Arial Narrow" w:hAnsi="Arial Narrow"/>
                <w:b/>
                <w:color w:val="C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C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DWODNIEIE WYKOPÓW - PRZEDMIAR I ILOŚĆ ROBÓT USTALIĆ ZGODNIE Z DZIENNIKIEM BUDOWY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18"/>
              </w:rPr>
            </w:pPr>
            <w:r>
              <w:rPr>
                <w:rFonts w:cs="Arial Narrow" w:ascii="Arial Narrow" w:hAnsi="Arial Narrow"/>
                <w:color w:val="C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Igłofiltry o średnicy do 50 mm wpłukiwane w grunt z obsypką do głębokości 4,0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18"/>
              </w:rPr>
            </w:pPr>
            <w:r>
              <w:rPr>
                <w:rFonts w:cs="Arial Narrow" w:ascii="Arial Narrow" w:hAnsi="Arial Narrow"/>
                <w:color w:val="C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Igłofiltry o średnicy do 50 mm wpłukiwane w grunt z obsypką do głębokości 6,0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18"/>
              </w:rPr>
            </w:pPr>
            <w:r>
              <w:rPr>
                <w:rFonts w:cs="Arial Narrow" w:ascii="Arial Narrow" w:hAnsi="Arial Narrow"/>
                <w:color w:val="C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dwodnienie wykopu - pompowanie wod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-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021,00+1600,00+2199,00+1696,70+35,00x2x0,40+256,00x2x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0,40+505,00x1,40+125,00x9,80 = 8681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8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0 cm pod konstrukcję nawierzchni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1,00+1600,00+2199,00+1696,70+35,00x2x0,40+256,00x2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0,40+505,00x1,40 = 7456,50 m2 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15 cm   </w:t>
            </w:r>
            <w:r>
              <w:rPr>
                <w:rFonts w:cs="Arial" w:ascii="Arial Narrow" w:hAnsi="Arial Narrow"/>
              </w:rPr>
              <w:t>1021,00+1600,00+2199,00+1696,70+35,00x2x0,40+256,00x2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0,40+505,00x0,70-233,00x8,70 = 5429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29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25 cm w km 1+685,00 - 1+918,00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33,00x8,70 = 2027,1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7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Wykonanie podbudowy pomocniczej z kruszywa łamanego o ciągłym uziarnieniu 0/31,5 mm stabilizowanej mechanicznie przy grubości warstwy po zagęszczeniu 25 cm gru</w:t>
            </w:r>
            <w:r>
              <w:rPr>
                <w:rFonts w:cs="Arial Narrow" w:ascii="Arial Narrow" w:hAnsi="Arial Narrow"/>
                <w:color w:val="000000"/>
              </w:rPr>
              <w:t xml:space="preserve">bości warstwy po zagęszczeniu 25 cm  w miejscu przebudowy drogi </w:t>
            </w:r>
            <w:r>
              <w:rPr>
                <w:rFonts w:cs="Arial" w:ascii="Arial Narrow" w:hAnsi="Arial Narrow"/>
              </w:rPr>
              <w:t xml:space="preserve">Odcinek od km 1+560,00 do km 1+685,00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125,00x8,80  = 11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01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łożenie georusztu trójosiowego (heksagonalnego) jako warstwy separującej w miejscu przebudowy drog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Odcinek od km 1+560,00 do km 1+685,00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125,00x8,80 = 1100,00 m2 powierzchnia powiększona +10% na zakłady = 1210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1021,00+1600,00+2199,00+1696,70 = 6516,7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1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  <w:r>
              <w:rPr>
                <w:rFonts w:cs="Arial" w:ascii="Arial Narrow" w:hAnsi="Arial Narrow"/>
              </w:rPr>
              <w:t xml:space="preserve">1021,00+1600,00+2199,00+1696,70- wyspy 59,50 m2 = 6457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021,00+1600,00+2199,00+1696,70- wyspy 59,50 m2 = 6457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21,00+1600,00+2199,00+1696,70- wyspy 59,50 m2 = 6457,2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1,00+1600,00+2199,00+1696,70- wyspy 59,50 m2 = 6457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1021,00+1600,00+2199,00+1696,70- wyspy 59,50 m2 = 6457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</w:tr>
      <w:tr>
        <w:trPr>
          <w:trHeight w:val="48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>1021,00+1600,00+2199,00+1696,70- wyspy 59,50 m2 = 6457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7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b: 132,60x0,04 = 5,3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e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5,0+7,70+4,70+7,70+10,40+13,20+10,0+16,0+12,0+8,00)x0,12=10,5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4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12,0+74,70+3,10+60,90+5,0+281,50+6,30+94,0+27,0)x0,24=135,48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7b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7,50+9,50+18,40+143,00)x0,24=42,82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9+2+9+6+2+7+2+2+7+6)x4,00x0,50 = 104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1: (6+6+6+9+12+14+14+12)x0,25 = 16,25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3: (11,00+11,00+9,00+7,00+9,00+9,00)x0,20 = 11,2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4: (3,5+3,0+3,0+3,0+3,0)x0,375 = 5,82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1a: (1,20+14,00+11,60+63,90)x0,38 = 34,47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3: 31x0,66 = 20,46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6: 6x0,77 = 4,62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390,92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0,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F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typu T-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aktywnych solarnych ,,Kocich oczek": szt. 18,00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1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rządzenia bezpieczeństwa ruchu drogowego typu U-11a – balustrada dla pieszych:  mb - 61,00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5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stalowych bariach ochronnych jednostronnych typu U-11b  barieroporęcza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,00+135,00+99,00+183,00+94,00+12,50+6,00+12,50+6,00+21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2,00+90,00 = 762,00 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10,00+12,00+8,50+80,50+38,00+9,50+12,00+27,50+17,50+11,00+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1,00+180,50+90,00+16,00+2,00+2,00+16,00+10,50+16,50+19,50+26,00+8,50+9,50+9,50+105,00 = 751,00 mb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762,00 + 751,00 = 1513,00 m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13,00 mb x 0,09 m3/mb = 136,1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,1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Na łukach, zjazdach i przejściach dla pieszych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6,00+6,50+7,50+6,50+7,50+6,00+7,50+15,50+7,50+7,50+4,00+4,00 = 96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6,00 mb x 0,09 m3/mb = 8,6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Ustawienie krawężników betonowych najzadowych 20x22x100 na podsypce cementowo-piaskowej z wypełnieniem spoin zaprawą n</w:t>
            </w:r>
            <w:r>
              <w:rPr>
                <w:rFonts w:cs="Arial" w:ascii="Arial Narrow" w:hAnsi="Arial Narrow"/>
              </w:rPr>
              <w:t xml:space="preserve">a zatoc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1,00 mb x 0,09 m3/mb = 5,4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a betonowego 15x30x100 cm wtopionego na obramowaniu wysp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2,00+25,50+3,00+14,00+4,00+8,00+5,50+4,50+3,50+6,00 = 76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6,00 mb x 0,06 m3/mb = 4,53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5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19,50+12,00+29,00  = 60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0,50 mb x 0,06 m3/mb = 3,63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6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11,00+5,00+80,00+46,00+90,00)x2,00+16,50 = 480,5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3,00+24,00+12,00+104,50+19,50+7,00+13,00+18,00+23,00+23,50+3,00+3,00+21,00+43,00+39,00+33,50+25,50+91,50+32,00+16,50+7,50+74,00+15,00+25,00+89,50)x2,00 = 756,50 x 2,00 +98,70= 1611,7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/>
            </w:pPr>
            <w:r>
              <w:rPr>
                <w:rFonts w:cs="Arial" w:ascii="Arial Narrow" w:hAnsi="Arial Narrow"/>
              </w:rPr>
              <w:t>Razem: 480,50+1611,70 = 2092,2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22,50+123,50+20,50+26,50+13,00+25,50+24,00+54,50+56,0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50+78,00+31,00+25,00+54,00+23,50+28,00+91,00)x2,00 = 757,00 x 2,00 = 1514,0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OGÓŁEM: 2092,20+1514,00 = 3606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11,00+5,00+80,00+46,00+90,00)x2,00+16,50 = 480,5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3,00+24,00+12,00+104,50+19,50+7,00+13,00+18,00+23,00+23,50+3,00+3,00+21,00+43,00+39,00+33,50+25,50+91,50+32,00+16,50+7,50+74,00+15,00+25,00+89,50)x2,00 = 756,50 x 2,00 +98,70= 1611,7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/>
            </w:pPr>
            <w:r>
              <w:rPr>
                <w:rFonts w:cs="Arial" w:ascii="Arial Narrow" w:hAnsi="Arial Narrow"/>
              </w:rPr>
              <w:t>Razem: 480,50+1611,70 = 2092,2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22,50+123,50+20,50+26,50+13,00+25,50+24,00+54,50+56,0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50+78,00+31,00+25,00+54,00+23,50+28,00+91,00)x2,00 = 757,00 x 2,00 = 1514,0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GÓŁEM: 2092,20+1514,00 = 3606,20 m2x0,10 = 360,62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,6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3,00+24,00+12,00+104,50+19,50+7,00+13,00+18,00+23,00+23,50+3,00+3,00+21,00+43,00+39,00+33,50+25,50+91,50+32,00+16,50+7,50+74,00+15,00+25,00+89,50)x2,00 = 756,50 x 2,00 +98,70= 1611,7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/>
            </w:pPr>
            <w:r>
              <w:rPr>
                <w:rFonts w:cs="Arial" w:ascii="Arial Narrow" w:hAnsi="Arial Narrow"/>
              </w:rPr>
              <w:t>Razem: 480,50+1611,70 = 2092,2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22,50+123,50+20,50+26,50+13,00+25,50+24,00+54,50+56,0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50+78,00+31,00+25,00+54,00+23,50+28,00+91,00)x2,00 = 757,00 x 2,00 = 1514,0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GÓŁEM: 2092,20+1514,00 = 3606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3,00+24,00+12,00+104,50+19,50+7,00+13,00+18,00+23,00+23,50+3,00+3,00+21,00+43,00+39,00+33,50+25,50+91,50+32,00+16,50+7,50+74,00+15,00+25,00+89,50)x2,00 = 756,50 x 2,00 +98,70= 1611,7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480,50+1611,70 = 2092,2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22,50+123,50+20,50+26,50+13,00+25,50+24,00+54,50+56,0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50+78,00+31,00+25,00+54,00+23,50+28,00+91,00)x2,00 = 757,00 x 2,00 = 1514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3,00+24,00+12,00+104,50+19,50+7,00+13,00+18,00+23,00+23,50+3,00+3,00+21,00+43,00+39,00+33,50+25,50+91,50+32,00+16,50+7,50+74,00+15,00+25,00+89,50)x2,00 = 756,50 x 2,00 +98,70= 1611,7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480,50+1611,70 = 2092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2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22,50+123,50+20,50+26,50+13,00+25,50+24,00+54,50+56,00+30,00+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,50+78,00+31,00+25,00+54,00+23,50+28,00+91,00)x2,00 = 757,00 x 2,00 = 1514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,20+4,00+4,00+4,00+4,00+4,00+4,00+4,00+4,00+4,00+4,00+4,00)x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0 = 37,76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7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1,00+8,50+2,00+2,00+20,00+45,50+46,00+90,00+2,00+5,00+33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1,00+90,00 = 446,5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+6,00+14,00+8,50+9,50+2,00+18,50+6,50+9,50+3,00+13,50+10,50+9,00+83,50+26,00+11,00+9,50+83,00+26,00+10,50+10,00+8,00+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50+3,00+1,50+7,00+5,50+54,00+26,00+9,50+6,00+2,50+3,00+5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4,00+26,00+10,00+1,00+12,00+4,50+9,00+4,00+3,50+20,00+21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2,00+2,50+12,00+4,00+4,50+19,50+25,00+9,00+8,50+22,00+25,00+7,00+9,50+22,00+25,50+2,00+1,50+1,50+2,00+16,50+27,50+30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00+20,00+27,00+11,00+10,00+13,00+26,50+69,00+11,00+8,00+8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+2,00+2,50+5,00+5,00+8,50+9,00+157,00+68,50+11,50+8,00+12,00+3,00+5,00+5,00+8,50+9,50+158,00+68,50+12,00+8,00+12,00+3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+4,00+8,50+10,00+16,00+68,50+13,00+8,00+11,00+3,00+6,00+2,00+2,00+2,00+11,00+4,00+4,00+6,50+8,00+3,50+64,00+2,00+5,00+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50+4,00+22,00+22,00+5,50+2,00+10,00+6,00+3,00+6,00+3,00+17,00+55,50+24,00+10,00+16,50+51,00+24,00+3,50+22,00+83,50+4,50+4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00+21,50+78,00+4,00+4,50+7,00+17,00+4,00+131,00+5,50+17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+88,00  = 2830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446,50+2830,00 = 3276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276,50 mb x 0,03 m3/mb = 97,3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,00+59,50+24,50 = 11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,00+59,50+24,50 = 11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2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,00+59,50+24,50 = 11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wysp rozdzielających i zatoki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Wyspy rozdzielające : 59,50 m2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Zatoka : 147,0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59,50+147,00 = 206,5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wyspy rozdzielające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atokę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wyspach rozdzielających 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zatoce  przy grubości warstwy po zagęszczeniu 2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atok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35 cm pod wyspy rozdzielające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wyspach rozdzielających z kostki brukowej betonowej kolorowej gr. 8 cm na podsypce cementowo-piaskowej gr. 3cm z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5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zatoce autobusowej z kostki kamiennej granitowej o wym. 15x17 cm na podsypce cementowo-piaskowej gr. 5cm z wypełnieniem spoin zaprawą cementow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64,00+1900,00+3104,50+2012,00 = 8280,5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8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 0301-04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adzenie drzew i krzewów liściastych form naturalnych na terenie płaskim w gruncie kat.I-II z zaprawą dołów całkowitą, ziemia żyzna o średnicy i głęb.0,3 m oraz nasadzenie bylin wieloletnich oraz wysypanie kory sosnowej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</w:rPr>
              <w:t>Forsythia ×intermedia 'Spectabilis' wielkość C3</w:t>
            </w:r>
          </w:p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- Berberis thunbergii 'Red Pillar' wielkość C5</w:t>
            </w:r>
          </w:p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- Spiraea japonica 'Golden Princess' wielkośc C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</w:rPr>
              <w:t>Acer platanoides 'Columnare' wielkość C6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Paliki drewniane fi6, wysokości 2,50 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- Kora sosnowa w workach 80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9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0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7:08:00Z</dcterms:created>
  <dc:creator>MARGALSKI Dariusz</dc:creator>
  <dc:description/>
  <cp:keywords/>
  <dc:language>en-US</dc:language>
  <cp:lastModifiedBy>Dariusz</cp:lastModifiedBy>
  <cp:lastPrinted>2019-03-24T15:00:00Z</cp:lastPrinted>
  <dcterms:modified xsi:type="dcterms:W3CDTF">2019-03-28T19:24:00Z</dcterms:modified>
  <cp:revision>126</cp:revision>
  <dc:subject/>
  <dc:title>PRZEDMIAR ROBÓT</dc:title>
</cp:coreProperties>
</file>