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Budowa Alei Świętego Wojciecha w Mławie - etap II  </w:t>
      </w:r>
    </w:p>
    <w:p>
      <w:pPr>
        <w:pStyle w:val="Normal"/>
        <w:jc w:val="center"/>
        <w:rPr>
          <w:b/>
          <w:b/>
          <w:iCs/>
          <w:sz w:val="16"/>
          <w:szCs w:val="16"/>
        </w:rPr>
      </w:pPr>
      <w:r>
        <w:rPr>
          <w:rFonts w:cs="Arial Narrow" w:ascii="Arial Narrow" w:hAnsi="Arial Narrow"/>
          <w:b/>
          <w:iCs/>
          <w:sz w:val="16"/>
          <w:szCs w:val="16"/>
        </w:rPr>
        <w:t xml:space="preserve">odcinek ul. Bursztynowej i Szmaragdowej 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oty pomiarowe przy wyznaczeniu trasy drogi, punktów głównych trasy  i punktów wysokościowych w terenie wraz z zabezpieczeniem geodezyjnych punktów wysokościowych w pasie drogowym oraz wykonaniem inwentaryzacji geodezyjnej powykonawczej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9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zdjęcie warstwy ziemi urodzajnej (humusu) przy grubości warstwy przy grubości warstw zmiennych ze złożeniem w hałdę </w:t>
            </w:r>
          </w:p>
          <w:p>
            <w:pPr>
              <w:pStyle w:val="Normal"/>
              <w:numPr>
                <w:ilvl w:val="0"/>
                <w:numId w:val="3"/>
              </w:numPr>
              <w:ind w:left="355" w:hanging="284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warstwa humusu śr. 50 cm 108,82+324,22 = 443,04 m2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,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20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y załadunek ziemi zgromadzonej w hałdę (humus) ładowarkami i odwiezienie na odkład na odległość do 5 km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443,04x0,50 = 216,52 m3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6,5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krawężnika betonowego 15x30x100 cm wraz z ławą na wjazdach z odwozem gruzu na odkład na odległość do 10 km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 ul. Bursztynowej: 8,50+8,50 = 17,00 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 ul. Szmaragdowej: 19,00+10,00+20,00 = 49,00 m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17,00+49,00 = 66,0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81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ławy betonowej podkrawężnikowej z odwozem gruzu na odkład na odległość do 10 km   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6,00x0,06 = 3,96 m3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9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81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Rozebranie istniejących obrzeży betonowych 30x8 cm na  podsypce piaskowej 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" w:ascii="Arial Narrow" w:hAnsi="Arial Narrow"/>
              </w:rPr>
              <w:t>ul. Bursztynowa: 8,50+8,50+1,50+1,50 = 20,00 m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l. Szmaragdowa: 3,00 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20,00+3,00 = 23,0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j nawierzchni chodnika z kostki brukowej betonowej gr. 6 cm  na podsypce cementowo-piaskowej ze złożeniem w palety i przekazaniem Inwestorowi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ul. Bursztynowa: 14,00+14,50 = 28,50 m2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l. Szmaragdowej: 24,00+8,00 = 32,00 m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: 28,50+32,00 = 60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1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rozebranie istniejącej nawierzchni bitumicznej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rzy grubości warstwy 12 cm ze złożeniem gruzu na hałdę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ul. Bursztynowa i Szmaragdowa: 50,00+199,00 = 249,0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4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2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rozebranie istniejącej podbudowy z kruszywa łamanego gr.16-20 cm w miejscach przebudowy drogi ze złożeniem gruzu na hałdę  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ul. Bursztynowa i Szmaragdowa: 50,00+199,00 = 249,0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4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4-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>Krawężnik 15x30x100:  66,00x0,104 =  6,86 tony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Ława betonowa: 3,96 x 2,20 = 8,71 ton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>Obrzeże betonowe: 23,00x0,051 = 1,17 tony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Nawierzchnia bitumiczna gr. 12 cm: 249,00 x 0,300 = 74,70 ton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Kruszywo łamane gr. 20 cm: 249,00x0,20x2,20 = 109,56 tony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Razem gruz: 6,86+8,71+1,17+74,7+109,56 = 201,00 ton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CPV-45111200-0 ROBOTY W ZAKRESIE PRZYGOTOWANIA TERENU POD BUDOWĘ  – ROBOTY ZIEMN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Grunt kat. III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3,29+475,72 = 1099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099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7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Formowanie nasypów z gruntu dostarczonego do miejsca wbudowania z dokopu wraz z zakupem gruntu (kruszywa) na formowany nasyp Grunt kat. I-II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,81+91,14 = 120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,9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8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gęszczanie nasypów walcami samojezdnymi wibracyjnymi 7,5 t. Grunt spoisty kategorii 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,9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3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ęczne plantowanie powierzchni skarp nasypów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,41+158,82 = 305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5,2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ęczne plantowanie powierzchni wykopów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,1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320-8  FUNDAMENTOWANIE DRÓ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1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profilowanie i zagęszczenie dna koryta pod warstwy konstrukcyjne nawierzchni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 xml:space="preserve">1220,00+75,00+(113,00+15,00+73,00)x2x0,30 = 1697,3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697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warstwy mrozoochronnej z piasku (kruszywa naturalnego) przy grubości warstwy pozagęszczaniu 10 cm pod konstrukcję nawierzchn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1220,00+75,00+(113,00+15,00+73,00)x2x0,30 = 1697,30 m2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697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9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naturalnego stabilizowanego cementem w betoniarce C1,50/2,0  wraz z dowozem materiału do miejsca wbudowania przy grubości warstwy po zagęszczeniu 25 cm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pomocniczej z kruszywa łamanego o ciągłym uziarnieniu 0/31,5 mm stabilizowanej mechanicznie przy grubości warstwy po zagęszczeniu 20 cm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 xml:space="preserve">1220,0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center" w:pos="497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kropienie podbudowy emulsją asfaltową w ilości 0,7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1,0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podbudowy zasadniczej z betonu asfaltowego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7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110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onanie podbudowy zasadniczej z betonu asfaltowego AC 22 P 50/70 przy grubości warstwy po zagęszczeniu 8 c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0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9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ścieralnej nawierzchni z mieszanki mastyksowo – grysowej SMA  8 45/80-55  przy grubości warstwy po zagęszczeniu 4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0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90-8  INSTALOWANIE ZNAKÓW DROGOWYCH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5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Oznakowanie poziome jezdni grubowarstwowe farbami chemoutwardzalnymi  linie na skrzyżowaniach i przejściach dla pieszych malowane mechanicznie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nie typu P-10: (6+6)x4x0,50=24,00 m2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nie typu P-14:6x0,375 = 2,25 m2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-----------------------------------------------------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: 26,65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,6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702-04/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B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D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ntaż aktywnych solarnych ,,Kocich oczek":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a betonowego 15x30x100 cm na podsypce cementowo-piaskowej z wypełnieniem spoin zaprawą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8,00+8,00+10,00+49,50+5,00+48,50+13,00+29,00+19,00 = 230,00 m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76,50+29,00+16,00 = 121,50 mb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 xml:space="preserve">Razem: 230,00 + 121,50 = 351,50 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1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ławy betonowej z oporem pod krawężnik z betonu klasy C12/15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51,50 mb x 0,066 m3/mb = 23,20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wtopionych 15x30x100 na podsypce cementowo-piaskowej z wypełnieniem spoin zaprawą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 łukach, zjazdach, przejściach dla pieszych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6,50+4,00+6,50+4,00+4,00+4,00 = 29,00 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lawy betonowej zwykłej pod krawężnik z betonu klasy C12/15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9,00 mb x 0,066 m3/mb = 1,91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9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a betonowego  12x20x100 cm wystające na obramowaniu wjazdów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ławy betonowej z oporem pod krawężnik z betonu klasy C12/15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7,50 mb x 0,06 m3/mb = 0,45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4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chodników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(49,00+2,00+6,00+66,00+55,00+8,00+33,00+13,50+7,00)x2,23 = 534,10 m2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8,50+16,00)x2,23 = 277,64 m2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  <w:color w:val="FF0000"/>
              </w:rPr>
            </w:pPr>
            <w:r>
              <w:rPr>
                <w:rFonts w:cs="Arial" w:ascii="Arial Narrow" w:hAnsi="Arial Narrow"/>
              </w:rPr>
              <w:t>Razem: 534,10+277,60 = 811,7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1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 0407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nasypu pod chodnik z gruntu niewysadzinowego przy grubości warstwy po zagęszczeniu 10 cm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(49,00+2,00+6,00+66,00+55,00+8,00+33,00+13,50+7,00)x2,23 = 534,10 m2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8,50+16,00)x2,23 = 277,64 m2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534,10+277,60 = 811,70 m2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OGÓŁEM: 811,70 m2x0,10 = 81,17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,1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0 cm pod chodnik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(49,00+2,00+6,00+66,00+55,00+8,00+33,00+13,50+7,00)x2,23 = 534,10 m2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8,50+16,00)x2,23 = 277,64 m2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534,10+277,60 = 811,7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1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0 cm pod chodnik  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(49,00+2,00+6,00+66,00+55,00+8,00+33,00+13,50+7,00)x2,23 = 534,10 m2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8,50+16,00)x2,23 = 277,64 m2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534,10+277,60 = 811,70 m2</w:t>
            </w:r>
            <w:r>
              <w:rPr>
                <w:rFonts w:cs="Arial" w:ascii="Arial Narrow" w:hAnsi="Arial Narrow"/>
                <w:color w:val="FF0000"/>
              </w:rPr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1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z wypełnieniem spoin piaskiem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 – chodnik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(49,00+2,00+6,00+66,00+55,00+8,00+33,00+13,50+7,00)x2,23 = 534,10 m2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 – chodnik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8,50+16,00)x2,23 = 277,64 m2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534,10+277,60 = 811,7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1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5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chodnika z płyt betonowych 40x40x5 cm (płyty kontaktowe) w miejscach przejść dla pieszych układanych na podsypce cementowo-piaskowej z wypełnieniem spoin piaskie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4,00+4,00+4,00+4,00)x0,80 = 1,28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2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9,50+2,00+6,00+66,00+53,50+8,00+33,00+13,50+7,00 = 231,50 m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rona le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8,50+16,00 = 124,50 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 : 231,50 + 124,50 = 356,0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ławy betonowej z oporem pod obrzeżę z betonu klasy C12/1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56,00 mb x 0,03 m3/mb = 10,68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6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5 cm pod zjazdy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5 cm pod zjazdy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zjazdów z kostki brukowej betonowej kolorowej gr. 8 cm na podsypce cementowo-piaskowej gr. 3cm z wypełnieniem spoin piaskie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,00+59,50+24,50 = 118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6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7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PV-45112710-5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trawników dywanowych siewem wraz z nawiezieniem gruntem urodzajnym warstwą gr. 20 cm oraz warstwą humusu gr. 5 cm </w:t>
            </w:r>
          </w:p>
          <w:p>
            <w:pPr>
              <w:pStyle w:val="Normal"/>
              <w:ind w:left="56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1,00+39,00+73,00+41,00 = 174,0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9:16:00Z</dcterms:created>
  <dc:creator>MARGALSKI Dariusz</dc:creator>
  <dc:description/>
  <dc:language>en-US</dc:language>
  <cp:lastModifiedBy>Dariusz</cp:lastModifiedBy>
  <cp:lastPrinted>2019-03-27T21:00:00Z</cp:lastPrinted>
  <dcterms:modified xsi:type="dcterms:W3CDTF">2019-03-27T20:27:00Z</dcterms:modified>
  <cp:revision>30</cp:revision>
  <dc:subject/>
  <dc:title>PRZEDMIAR ROBÓT</dc:title>
</cp:coreProperties>
</file>