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krzyżowanie z ul. Płocką w Mławie </w:t>
      </w:r>
    </w:p>
    <w:p>
      <w:pPr>
        <w:pStyle w:val="Normal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warstwa humusu śr. 4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1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8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zjazdach  gr. 15 cm ze złożeniem gruzu na hałd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zjazdach z kostki brukowej betonowej gr. 8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placu składowym (Sklep Mrówka) z kostki brukowej betonowej gr. 8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placu składowym (sklep Mrówka)   gr. 15 cm ze złożeniem gruzu na hałd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5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 grubości warstwy 12 cm ze złożeniem gruzu na hałdę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8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brukowca gr.16-20 cm w miejscach przebudowy drogi ze złożeniem gruzu na hałd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58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montaż istniejących bram z kształtowników stalowych i przekazaniem materiału Właścicielom posesj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przepustu rurowego betonowego o średnicy 40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9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2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15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25 cm w km 1+918,00 - 1+925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4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  <w:sz w:val="18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  <w:sz w:val="18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Skropienie nawierzchni emulsją asfaltową w ilości 0,20</w:t>
            </w:r>
            <w:r>
              <w:rPr>
                <w:rFonts w:eastAsia="Symbol" w:cs="Symbol" w:ascii="Symbol" w:hAnsi="Symbol"/>
                <w:strike/>
                <w:color w:val="FF0000"/>
              </w:rPr>
              <w:t></w:t>
            </w:r>
            <w:r>
              <w:rPr>
                <w:rFonts w:cs="Arial Narrow" w:ascii="Arial Narrow" w:hAnsi="Arial Narrow"/>
                <w:strike/>
                <w:color w:val="FF0000"/>
              </w:rPr>
              <w:t>0,30 kg/m</w:t>
            </w:r>
            <w:r>
              <w:rPr>
                <w:rFonts w:cs="Arial Narrow" w:ascii="Arial Narrow" w:hAnsi="Arial Narrow"/>
                <w:strike/>
                <w:color w:val="FF000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trike/>
                <w:color w:val="FF0000"/>
              </w:rPr>
              <w:t xml:space="preserve">przed ułożeniem warstwy wiążąc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4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  <w:sz w:val="18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  <w:sz w:val="18"/>
              </w:rPr>
            </w:pPr>
            <w:r>
              <w:rPr>
                <w:rFonts w:cs="Arial Narrow" w:ascii="Arial Narrow" w:hAnsi="Arial Narrow"/>
                <w:strike/>
                <w:color w:val="FF0000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Skropienie nawierzchni emulsją asfaltową w ilości 0,15</w:t>
            </w:r>
            <w:r>
              <w:rPr>
                <w:rFonts w:eastAsia="Symbol" w:cs="Symbol" w:ascii="Symbol" w:hAnsi="Symbol"/>
                <w:strike/>
                <w:color w:val="FF0000"/>
              </w:rPr>
              <w:t></w:t>
            </w:r>
            <w:r>
              <w:rPr>
                <w:rFonts w:cs="Arial Narrow" w:ascii="Arial Narrow" w:hAnsi="Arial Narrow"/>
                <w:strike/>
                <w:color w:val="FF0000"/>
              </w:rPr>
              <w:t>0,20 kg/m</w:t>
            </w:r>
            <w:r>
              <w:rPr>
                <w:rFonts w:cs="Arial Narrow" w:ascii="Arial Narrow" w:hAnsi="Arial Narrow"/>
                <w:strike/>
                <w:color w:val="FF000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trike/>
                <w:color w:val="FF0000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trike/>
                <w:color w:val="FF0000"/>
              </w:rPr>
            </w:pPr>
            <w:r>
              <w:rPr>
                <w:rFonts w:cs="Arial Narrow" w:ascii="Arial Narrow" w:hAnsi="Arial Narrow"/>
                <w:strike/>
                <w:color w:val="FF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center" w:pos="49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konstrukcji wsporczej dla znaków (tablic) znaków drogowych z  rur stalowych o średnicy 5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e znaków drogowych typ E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ontaż aktywnych solarnych ,,Kocich oczek": szt. 16,00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najzadowych 20x22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zatoc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kamiennych granitowych 20x30x100 na podsypce cementowo-piaskowej z wypełnieniem spoin zaprawą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kamiennych granitowych wtopionych 20x30x100 na podsypce cementowo-piaskowej z wypełnieniem spoin zaprawą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kamiennego granitowego 15x30x100 cm najazdowego na pierścieniu ronda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a kamiennego granitowego 15x30x100 cm na wyspach rozdzielających ronda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chodnika z płyt betonowych 40x40x5 cm (płyty kontaktowe) w miejscach przejść dla pieszych układanych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2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atokę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 przy grubości warstwy po zagęszczeniu 1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zatoce  przy grubości warstwy po zagęszczeniu 2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onowanie konstrukcji niezbrojonych w deskowaniu tradycyjnym, ław fundamentowych Wykonanie ławy pod stopę fundamentową z chudego betonu grubości 5 c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Ściany oporowe żelbetowe o wysokości do 3 m i przekroju prostokątnym,grubość do 25 cm. Stopa i ława fundamentowa pod mur oporowy z betonu klasy C20/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muru oporowego z elementów betonowych gazonów grubości 38 cm.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ypełnienia muru oporowego mieszanką betonową klasy C20/25  wraz ze zbrojeniem słupów o przekroju prostokątnym 12x12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nasadzenia pierścienia wewnętrznego ronda krzewami ozdobnymi z bryłą korzeniową o wysokości krzewów do 1,00 m  oraz bylinami wieloletnimi zgodnie z Planem zieleni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93,00 szt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56:00Z</dcterms:created>
  <dc:creator>MARGALSKI Dariusz</dc:creator>
  <dc:description/>
  <cp:keywords/>
  <dc:language>en-US</dc:language>
  <cp:lastModifiedBy>Dariusz Nieznański</cp:lastModifiedBy>
  <cp:lastPrinted>2020-06-01T07:18:00Z</cp:lastPrinted>
  <dcterms:modified xsi:type="dcterms:W3CDTF">2020-06-01T06:56:00Z</dcterms:modified>
  <cp:revision>2</cp:revision>
  <dc:subject/>
  <dc:title>PRZEDMIAR ROBÓT</dc:title>
</cp:coreProperties>
</file>