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Budowa Alei Świętego Wojciecha w Mławie - etap II 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dcinek ul. Banku Miast </w:t>
      </w:r>
    </w:p>
    <w:p>
      <w:pPr>
        <w:pStyle w:val="Heading8"/>
        <w:rPr>
          <w:rFonts w:ascii="Arial Narrow" w:hAnsi="Arial Narrow" w:cs="Arial Narrow"/>
          <w:b w:val="false"/>
          <w:b w:val="false"/>
          <w:iCs/>
          <w:sz w:val="16"/>
          <w:szCs w:val="16"/>
          <w:u w:val="none"/>
        </w:rPr>
      </w:pPr>
      <w:r>
        <w:rPr>
          <w:rFonts w:cs="Arial Narrow"/>
          <w:b w:val="false"/>
          <w:iCs/>
          <w:sz w:val="16"/>
          <w:szCs w:val="16"/>
          <w:u w:val="none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oty pomiarowe przy wyznaczeniu trasy drogi, punktów głównych trasy  i punktów wysokościowych w terenie wraz z zabezpieczeniem geodezyjnych punktów wysokościowych w pasie drogowym oraz wykonaniem inwentaryzacji geodezyjnej powykonawczej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8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zdjęcie warstwy ziemi urodzajnej (humusu) przy grubości warstwy przy grubości warstw zmiennych ze złożeniem w hałdę </w:t>
            </w:r>
          </w:p>
          <w:p>
            <w:pPr>
              <w:pStyle w:val="Normal"/>
              <w:numPr>
                <w:ilvl w:val="0"/>
                <w:numId w:val="3"/>
              </w:numPr>
              <w:ind w:left="355" w:hanging="284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warstwa humusu śr. 50 cm 1010,43+1135,44 = 2145,87 m2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145,8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20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y załadunek ziemi zgromadzonej w hałdę (humus) ładowarkami i odwiezienie na odkład na odległość do 5 km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145,87x0,50 = 1072,93 m3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2,9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krawężnika betonowego 15x30x100 cm wraz z ławą na wjazdach z odwozem gruzu na odkład na odległość do 10 km   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8,50+8,50 = 17,00 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81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ławy betonowej podkrawężnikowej z odwozem gruzu na odkład na odległość do 10 km  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7,00x0,06 = 1,02 m3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1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rozebranie istniejącej nawierzchni bitumicznej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rzy grubości warstwy 12 cm ze złożeniem gruzu na hałdę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6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2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rozebranie istniejącej podbudowy z kruszywa łamanego  gr.16-20 cm w miejscach przebudowy drogi ze złożeniem gruzu na hałdę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6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regulacji wysokościowej studzienek rewizyjnych kanalizacji sanitar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i gazowych,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studzienek telekomunikacyjn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studzienek ściekowych kanalizacji deszczowej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4-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>Krawężnik 15x30x100:  17,00x0,104 =  1,77 tony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Ława betonowa: 1,02 x 2,20 = 2,24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Nawierzchnia bitumiczna gr. 12 cm: 164,00 x 0,300 = 49,20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Kruszywo łamane gr. 20 cm: 164,00x0,20x2,20 = 72,16 tony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Razem gruz: 1,77+2,24+49,20+72,16 =  125,37 ton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,37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0 ROBOTY W ZAKRESIE PRZYGOTOWANIA TERENU POD BUDOWĘ  – ROBOTY ZIEMN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Grunt kat. II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5,1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7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ormowanie nasypów z gruntu dostarczonego do miejsca wbudowania z dokopu wraz z zakupem gruntu (kruszywa) na formowany nasyp Grunt kat. I-II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4,7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8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gęszczanie nasypów walcami samojezdnymi wibracyjnymi 7,5 t. Grunt spoisty kategorii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4,7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3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lantowanie powierzchni skarp nasypów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5,89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320-8  FUNDAMENTOWANIE DRÓ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profilowanie i zagęszczenie dna koryta pod warstwy konstrukcyjne nawierzchni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6,00x9,60+75,00 = 900,6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900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warstwy mrozoochronnej z piasku (kruszywa naturalnego) przy grubości warstwy pozagęszczaniu 15 cm pod konstrukcję nawierzchn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86,00x9,60+75,00 = 900,6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900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9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naturalnego stabilizowanego cementem w betoniarce C1,50/2,0  wraz z dowozem materiału do miejsca wbudowania przy grubości warstwy po zagęszczeniu 25 cm   </w:t>
            </w:r>
            <w:r>
              <w:rPr>
                <w:rFonts w:cs="Arial" w:ascii="Arial Narrow" w:hAnsi="Arial Narrow"/>
              </w:rPr>
              <w:t>86,00x8,80+75,00 = 831,8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831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pomocniczej z kruszywa łamanego o ciągłym uziarnieniu 0/31,5 mm stabilizowanej mechanicznie przy grubości warstwy po zagęszczeniu 20 cm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86,00x7,00+71,00 = 673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center" w:pos="497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podbudowy emulsją asfaltową w ilości 0,7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1,0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podbudowy zasadniczej z betonu asfaltowego  </w:t>
            </w:r>
            <w:r>
              <w:rPr>
                <w:rFonts w:cs="Arial" w:ascii="Arial Narrow" w:hAnsi="Arial Narrow"/>
              </w:rPr>
              <w:t>86,00x7,00+71,00 = 673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7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110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onanie podbudowy zasadniczej z betonu asfaltowego AC 22 P 50/70 przy grubości warstwy po zagęszczeniu 8 cm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6,00x7,00+71,00 = 673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kropienie nawierzchni emulsją asfaltową w ilości 0,2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3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wiążącej nawierzchni z betonu asfaltowego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86,00x7,00+71,00 = 673,0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3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8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wiążącej nawierzchni z betonu asfaltowego AC 16W 50/70 przy grubości warstwy po zagęszczeniu 6 c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86,00x7,00+71,00 = 673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3,00</w:t>
            </w:r>
          </w:p>
        </w:tc>
      </w:tr>
      <w:tr>
        <w:trPr>
          <w:trHeight w:val="489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ścieralnej nawierzchni z mieszanki mastyksowo – grysowej SMA  8 45/80-55  przy grubości warstwy po zagęszczeniu 4 cm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</w:rPr>
              <w:t>86,00x7,00+71,00 = 673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3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90-8  INSTALOWANIE ZNAKÓW DROGOWYCH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5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Oznakowanie poziome jezdni grubowarstwowe farbami chemoutwardzalnymi  linie na skrzyżowaniach i przejściach dla pieszych malowane mechaniczni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nie typu P-1e: 5,0x0,12=0,60 m2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ie typu P-4:(48,5+14,30)x0,24=15,07 m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ia typu P-23: 3x0,66 = 1,98 m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-----------------------------------------------------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Razem: 17,65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6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702-04/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B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C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D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20x30x100 na podsypce cementowo-piaskowej z wypełnieniem spoin zaprawą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5,00+7,00+5,00+9,50+4,50 = 71,00 m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70,00+15,00 = 85,00 mb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71,00 + 85,00 = 156,00 m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5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 oporem pod krawężnik z betonu klasy C12/15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156,00 mb x 0,09 m3/mb = 136,17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wtopionych 20x30x100 na podsypce cementowo-piaskowej z wypełnieniem spoin zaprawą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 łukach, zjazdach, przejściach dla pieszych:</w:t>
            </w:r>
          </w:p>
          <w:p>
            <w:pPr>
              <w:pStyle w:val="Normal"/>
              <w:ind w:firstLine="567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6,50+6,00+2,50 = 15,00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lawy betonowej zwykłej pod krawężnik z betonu klasy C12/15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5,00 mb x 0,09 m3/mb = 8,64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3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a betonowego  12x20x100 cm wystające na obramowaniu wjazdów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ławy betonowej z oporem pod krawężnik z betonu klasy C12/15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6,50 mb x 0,06 m3/mb = 0,99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9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chodników i ścieżke rowerową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Strona prawa – chodnik : (56,00+16,00)x2,00 = 144,00 m2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lewa – chodnik : (3,00+68,00+16,00)x2,00 = 174,00  m2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 – ścieżka rowerowa : (68,00+3,00)x2,00 = 142,00  m2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  <w:color w:val="FF0000"/>
              </w:rPr>
            </w:pPr>
            <w:r>
              <w:rPr>
                <w:rFonts w:cs="Arial" w:ascii="Arial Narrow" w:hAnsi="Arial Narrow"/>
              </w:rPr>
              <w:t>Razem: 144,00+174,00+142,00 = 460,00 m2</w:t>
            </w:r>
            <w:r>
              <w:rPr>
                <w:rFonts w:cs="Arial" w:ascii="Arial Narrow" w:hAnsi="Arial Narrow"/>
                <w:color w:val="FF0000"/>
              </w:rPr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 0407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nasypu pod chodnik i  ściezkę rowerową z gruntu niewysadzinowego przy grubości warstwy po zagęszczeniu 10 cm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Strona prawa – chodnik : (56,00+16,00)x2,00 = 144,00 m2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lewa – chodnik : (3,00+68,00+16,00)x2,00 = 174,00  m2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 – ścieżka rowerowa : (68,00+3,00)x2,00 = 142,00  m2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  <w:color w:val="FF0000"/>
              </w:rPr>
            </w:pPr>
            <w:r>
              <w:rPr>
                <w:rFonts w:cs="Arial" w:ascii="Arial Narrow" w:hAnsi="Arial Narrow"/>
              </w:rPr>
              <w:t>Razem: 144,00+174,00+142,00 = 460,00 m2</w:t>
            </w:r>
            <w:r>
              <w:rPr>
                <w:rFonts w:cs="Arial" w:ascii="Arial Narrow" w:hAnsi="Arial Narrow"/>
                <w:color w:val="FF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OGÓŁEM:460,00 m2x0,10 = 46,00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0 cm pod chodnik i ścieżkę rowerową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Strona prawa – chodnik : (56,00+16,00)x2,00 = 144,00 m2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lewa – chodnik : (3,00+68,00+16,00)x2,00 = 174,00  m2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 – ścieżka rowerowa : (68,00+3,00)x2,00 = 142,00  m2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144,00+174,00+142,00 = 460,00 m2</w:t>
            </w:r>
            <w:r>
              <w:rPr>
                <w:rFonts w:cs="Arial" w:ascii="Arial Narrow" w:hAnsi="Arial Narrow"/>
                <w:color w:val="FF0000"/>
              </w:rPr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0 cm pod chodnik  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Strona prawa – chodnik : (56,00+16,00)x2,00 = 144,00 m2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lewa – chodnik : (3,00+68,00+16,00)x2,00 = 174,00 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  <w:color w:val="FF0000"/>
              </w:rPr>
            </w:pPr>
            <w:r>
              <w:rPr>
                <w:rFonts w:cs="Arial" w:ascii="Arial Narrow" w:hAnsi="Arial Narrow"/>
              </w:rPr>
              <w:t>Razem: 144,00+174,00 = 318,00 m2</w:t>
            </w:r>
            <w:r>
              <w:rPr>
                <w:rFonts w:cs="Arial" w:ascii="Arial Narrow" w:hAnsi="Arial Narrow"/>
                <w:color w:val="FF0000"/>
              </w:rPr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5 cm pod ścieżkę rowerową 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 – ścieżka rowerowa : (68,00+3,00)x2,00 = 142,00 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z wypełnieniem spoin piaskiem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Strona prawa – chodnik : (56,00+16,00)x2,00 = 144,00 m2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trona lewa – chodnik : (3,00+68,00+16,00)x2,00 = 174,00 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144,00+174,00 = 318,00 m2</w:t>
            </w:r>
            <w:r>
              <w:rPr>
                <w:rFonts w:cs="Arial" w:ascii="Arial Narrow" w:hAnsi="Arial Narrow"/>
                <w:color w:val="FF0000"/>
              </w:rPr>
              <w:tab/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8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ścieżki rowerowej z betonu asfaltowego AC 8S 50/70 przy grubości warstwy po zagęszczeniu 4 cm :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lewa – ścieżka rowerowa : (68,00+3,00)x2,00 = 142,00 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5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chodnika z płyt betonowych 40x40x5 cm (płyty kontaktowe) w miejscach przejść dla pieszych układanych na podsypce cementowo-piaskowej z wypełnieniem spoin piaskie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20x0,80 = 2,4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5,50+3,00+3,00+68,00+52,00+53,00+13,50+2,00+16,00 = 276,00 m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,00+68,00+16,00+63,00+3,00+16,00+2,00 = 171,00 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276,00+171,00 = 447,0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7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ławy betonowej z oporem pod obrzeżę z betonu klasy C12/1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47,00 mb x 0,03 m3/mb = 13,41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4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5 cm pod zjazdy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5 cm pod zjazdy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zjazdów z kostki brukowej betonowej kolorowej gr. 8 cm na podsypce cementowo-piaskowej gr. 3cm z wypełnieniem spoin piask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7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PV-45112710-5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trawników dywanowych siewem wraz z nawiezieniem gruntem urodzajnym warstwą gr. 20 cm oraz warstwą humusu gr. 5 c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1,00+145,60+85,00+18,00+18,00+19,00+873,00+58,00 = 1757,60 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57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5:57:00Z</dcterms:created>
  <dc:creator>MARGALSKI Dariusz</dc:creator>
  <dc:description/>
  <dc:language>en-US</dc:language>
  <cp:lastModifiedBy>Dariusz</cp:lastModifiedBy>
  <cp:lastPrinted>2019-03-27T19:21:00Z</cp:lastPrinted>
  <dcterms:modified xsi:type="dcterms:W3CDTF">2019-03-27T19:01:00Z</dcterms:modified>
  <cp:revision>25</cp:revision>
  <dc:subject/>
  <dc:title>PRZEDMIAR ROBÓT</dc:title>
</cp:coreProperties>
</file>