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Budowa Alei Świętego Wojciecha w Mławie - etap II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odcinek od km 1+164,00 do km 1+918,00</w:t>
      </w:r>
    </w:p>
    <w:p>
      <w:pPr>
        <w:pStyle w:val="Normal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0-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16-2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26-3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36-4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56-6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zew 66-75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wiezienie na odkład pozyskanej karpiny, gałęzi i drągowizny na odległość do 5 km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p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łęzie i drągowiz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łużyca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p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karczowanie krzaków średniej gęstości  wraz z oczyszczeniem terenu po karczowaniu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zmiennych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6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krawężnika betonowego 15x30x100 cm wraz z ławą na wjazdach z odwozem gruzu na odkład na odległość do 10 km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30x8 cm na  podsypce piaskowej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kostki brukowej betonowej gr. 6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nawierzchni chodnika z płyt betonowych 50x50x7 cm ze złożeniem na palety i przekazaniem Inwestorowi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chodnika z płyt betonowych 35x35x5 cm ze złożeniem na palety i przekazaniem Inwestorowi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betonowych gr. 15 cm ze złożeniem na palety i przekazaniem Inwestorowi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pod nawierzchnia z kostki  gr. 15 cm ze złożeniem gruzu na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zjazdach  gr. 15 cm ze złożeniem gruzu na hałd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na zjazdach z kostki brukowej betonowej gr. 8 cm  na podsypce cementowo-piaskowej ze złożeniem w palety i przekazaniem Inwestorow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Mechaniczne rozebranie istniejącej nawierzchni bitumicznej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zy grubości warstwy 12 cm ze złożeniem gruzu na hałdę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łamanego brukowca gr.16-20 cm w miejscach przebudowy drogi ze złożeniem gruzu na hałd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z siatki na słupkach stalowych na cokole betonowym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go ogrodzenia murowanego c cegieł osadzonych na cokole betonowym  z przekazaniem materiału Inwestorow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cokołu betonowego ze złożeniem gruzu obok w stos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emontaż istniejących bram z kształtowników stalowych i przekazaniem materiału Właścicielom posesj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regulacji wysokościowej bram z dopasowaniem do poziomu wjazdu do posesj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i gazowych,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zienek telekomunikac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ściekowych kanalizacji deszcz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Burzenie murów z cegły zwykłej na zaprawie cementowej ponad terenem o wysokości do 4 m przy użyciu młotów pneumatycznych. </w:t>
            </w:r>
            <w:r>
              <w:rPr>
                <w:rFonts w:cs="Arial" w:ascii="Arial Narrow" w:hAnsi="Arial Narrow"/>
              </w:rPr>
              <w:t xml:space="preserve">Wykonanie rozbiórki  istniejącego budynku murowanego z cegły waz z podpiwniczen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4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7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52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Roboty związane z wymianą gruntu na odcinku od km 1+560,00 do km 1+685,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owanie (wykonanie) nasypów z piasku (w miejscach wymiany gruntu) z gruntu dostarczonego do miejsca wbudowania z dokopu wraz z zakupem gruntu (kruszywa naturalnego- piasku) na formowany nasyp wraz zagęszczeniem warstwami na odcinku od km 1+560,00 do km 1+685,0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2452-5  ODWODNIENIE KORPUSU DROGOWEGO</w:t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wykonanie wykopu pod przepusty rurowe  koparkami podsiębiernymi z odwozem gruntu na odkład na odl. do 5 k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ławy żwirowej pod przepust rurowy w gotowym wykopie przy grubości warstwy 30 cm po zagęszczeniu pod przepusty z rur z tworzywa sztucznego pod przepust tymczasow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tymczasowego przepustu rurowego z rur  z tworzywa sztucznego HDPE SN 8 o średnicy 1000 mm w gotowym wykopie z zastosowaniem pospółk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żwirowej pod przepusty rurowe w gotowym wykopie przy grubości warstwy 35 cm po zagęszczeniu pod przepusty z rur stalowych o przekroju owalnym 223x168 c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umocnienia dna wykopu pod przepusty geowłókniną o gramaturze 500 g/m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przepustów rurowych z rur stalowych karbowanych o przekroju owalnym 233x168 cm przy grubości blachy 3,5 mm zabezpieczeniem dwustronnym powłoką polimerową o grubości min. 250 μm wraz ze złączkami  oraz półką dla płaz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zasypki przepustów z piasku grubego wraz z jego zagęszczeniem warstwami gr. 25 cm i pozyskaniem wraz z zakupem kruszywa do zasypk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montaż przepustu tymczasowego z rur z tworzywa sztucznego o średnicy 100 cm – rura do odzysku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hydroizolacji uszczelnienia gruntu geomembranami z wytłoczonej folii PEHD grubości 2,0 mm łączonej na zatrzask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3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alisady z kołków faszynowych o średnicy 10-12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bijanych na głębokość 1,2 m w grunt kat.III na zabezpieczeniu skarp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umocnienia wylotu przez obrukowanie otaczakami lub brukowcem na zaprawie cementowej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drenażu francuskiego o szerokości rowka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enażowego 40 cm i głębokości 100 cm z kruszywa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aturalnego zgodnie ze szczegółe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ODWODNIEIE WYKOPÓW - PRZEDMIAR I ILOŚĆ ROBÓT USTALIĆ ZGODNIE Z DZIENNIKIEM BUDOWY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Igłofiltry o średnicy do 50 mm wpłukiwane w grunt z obsypką do głębokości 4,00 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Igłofiltry o średnicy do 50 mm wpłukiwane w grunt z obsypką do głębokości 6,00 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0" w:hRule="atLeast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C00000"/>
                <w:sz w:val="18"/>
              </w:rPr>
            </w:pPr>
            <w:r>
              <w:rPr>
                <w:rFonts w:cs="Arial Narrow" w:ascii="Arial Narrow" w:hAnsi="Arial Narrow"/>
                <w:color w:val="C00000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dwodnienie wykopu - pompowanie wod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-g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 przy grubości warstwy pozagęszczaniu 10 cm pod konstrukcję nawierzchni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15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2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z kruszywa naturalnego stabilizowanego cementem w betoniarce C1,50/2,0  wraz z dowozem materiału do miejsca wbudowania przy grubości warstwy po zagęszczeniu 25 cm w km 1+685,00 - 1+918,00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7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Wykonanie podbudowy pomocniczej z kruszywa łamanego o ciągłym uziarnieniu 0/31,5 mm stabilizowanej mechanicznie przy grubości warstwy po zagęszczeniu 25 cm gru</w:t>
            </w:r>
            <w:r>
              <w:rPr>
                <w:rFonts w:cs="Arial Narrow" w:ascii="Arial Narrow" w:hAnsi="Arial Narrow"/>
                <w:color w:val="000000"/>
              </w:rPr>
              <w:t xml:space="preserve">bości warstwy po zagęszczeniu 25 cm  w miejscu przebudowy drogi </w:t>
            </w:r>
            <w:r>
              <w:rPr>
                <w:rFonts w:cs="Arial" w:ascii="Arial Narrow" w:hAnsi="Arial Narrow"/>
              </w:rPr>
              <w:t xml:space="preserve">Odcinek od km 1+560,00 do km 1+685,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3.01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łożenie georusztu trójosiowego (heksagonalnego) jako warstwy separującej w miejscu przebudowy drogi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Odcinek od km 1+560,00 do km 1+685,00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odbudowy zasadniczej z betonu asfaltowego AC 22 P 50/70 przy grubości warstwy po zagęszczeniu 8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2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3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wiążącej nawierzchni z betonu asfaltowego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6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mieszanki mastyksowo – grysowej SMA  8 45/80-55  przy grubości warstwy po zagęszczeniu 4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5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– zdjęcie tarcz znaków oraz odkopanie słupków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0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F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typu T-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łupki przeszkodowe typu U-5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ż aktywnych solarnych ,,Kocich oczek": szt. 18,00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rządzenia bezpieczeństwa ruchu drogowego typu U-11a – balustrada dla pieszych:  mb - 61,00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5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stalowych bariach ochronnych jednostronnych typu U-11b  barieroporęcza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20x30x100 na podsypce cementowo-piaskowej z wypełnieniem spoin zaprawą   </w:t>
            </w:r>
            <w:r>
              <w:rPr>
                <w:rFonts w:cs="Arial" w:ascii="Arial Narrow" w:hAnsi="Arial Narrow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20x30x100 na podsypce cementowo-piaskowej z wypełnieniem spoin zaprawą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 łukach, zjazdach i przejściach dla pieszych 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Ustawienie krawężników betonowych najzadowych 20x22x100 na podsypce cementowo-piaskowej z wypełnieniem spoin zaprawą n</w:t>
            </w:r>
            <w:r>
              <w:rPr>
                <w:rFonts w:cs="Arial" w:ascii="Arial Narrow" w:hAnsi="Arial Narrow"/>
              </w:rPr>
              <w:t xml:space="preserve">a zatoc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15x30x100 cm wtopionego na obramowaniu wysp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a betonowego  12x20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ścieżke rowerową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pod chodnik i  ściezkę rowerową z gruntu niewysadzinowego przy grubości warstwy po zagęszczeniu 10 cm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i ścieżkę rowerową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ścieżkę rowerową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ścieżki rowerowej z betonu asfaltowego AC 8S 50/70 przy grubości warstwy po zagęszczeniu 4 cm :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ę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jazdy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2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wysp rozdzielających i zatoki   </w:t>
            </w:r>
            <w:r>
              <w:rPr>
                <w:rFonts w:cs="Arial" w:ascii="Arial Narrow" w:hAnsi="Arial Narrow"/>
                <w:color w:val="FF0000"/>
              </w:rPr>
              <w:tab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wyspy rozdzielające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zatokę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wyspach rozdzielających  przy grubości warstwy po zagęszczeniu 1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C1,50/2,0  pod nawierzchnię na zatoce  przy grubości warstwy po zagęszczeniu 2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20 cm pod zatokę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35 cm pod wyspy rozdzielające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wyspach rozdzielających z kostki brukowej betonowej kolorowej gr. 8 cm na podsypce cementowo-piaskowej gr. 3cm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5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na zatoce autobusowej z kostki kamiennej granitowej o wym. 15x17 cm na podsypce cementowo-piaskowej gr. 5cm z wypełnieniem spoin zaprawą cemento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8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64,00+1900,00+3104,50+2012,00 = 8280,50 m2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8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dzenie drzew i krzewów liściastych form naturalnych na terenie płaskim w gruncie kat.I-II z zaprawą dołów całkowitą, ziemia żyzna o średnicy i głęb.0,3 m oraz nasadzenie bylin wieloletnich oraz wysypanie kory sosnowej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</w:rPr>
              <w:t>Forsythia ×intermedia 'Spectabilis' wielkość C3</w:t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- Berberis thunbergii 'Red Pillar' wielkość C5</w:t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- Spiraea japonica 'Golden Princess' wielkośc C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" w:ascii="Arial Narrow" w:hAnsi="Arial Narrow"/>
              </w:rPr>
              <w:t>Acer platanoides 'Columnare' wielkość C6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Paliki drewniane fi6, wysokości 2,50 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- Kora sosnowa w workach 80 l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7:41:00Z</dcterms:created>
  <dc:creator>MARGALSKI Dariusz</dc:creator>
  <dc:description/>
  <cp:keywords/>
  <dc:language>en-US</dc:language>
  <cp:lastModifiedBy>Dariusz</cp:lastModifiedBy>
  <cp:lastPrinted>2014-06-12T18:49:00Z</cp:lastPrinted>
  <dcterms:modified xsi:type="dcterms:W3CDTF">2019-03-28T19:29:00Z</dcterms:modified>
  <cp:revision>20</cp:revision>
  <dc:subject/>
  <dc:title>PRZEDMIAR ROBÓT</dc:title>
</cp:coreProperties>
</file>