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cinek ul. Bursztynowej i Szmaragdowej </w:t>
      </w:r>
    </w:p>
    <w:p>
      <w:pPr>
        <w:pStyle w:val="Normal"/>
        <w:rPr>
          <w:rFonts w:ascii="Arial" w:hAnsi="Arial" w:cs="Arial"/>
          <w:b/>
          <w:b/>
          <w:iCs/>
          <w:sz w:val="4"/>
          <w:szCs w:val="16"/>
        </w:rPr>
      </w:pPr>
      <w:r>
        <w:rPr>
          <w:rFonts w:cs="Arial" w:ascii="Arial" w:hAnsi="Arial"/>
          <w:b/>
          <w:iCs/>
          <w:sz w:val="4"/>
          <w:szCs w:val="16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warstwa humusu śr. 50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12 cm ze złożeniem gruzu na hałdę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gr.16-20 cm w miejscach przebudowy drogi ze złożeniem gruzu na hałd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9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0 cm pod konstrukcję nawierzchni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25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0: (6+6)x4x0,50=24,0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14:6x0,375 = 2,25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26,65 m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aktywnych solarnych ,,Kocich oczek":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15x30x100 cm na podsypce cementowo-piaskowej z wypełnieniem spoin zaprawą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x100 na podsypce cementowo-piaskowej z wypełnieniem spoin zaprawą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pod chodnik z gruntu niewysadzinowego przy grubości warstwy po zagęszczeniu 10 cm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2:00Z</dcterms:created>
  <dc:creator>MARGALSKI Dariusz</dc:creator>
  <dc:description/>
  <dc:language>en-US</dc:language>
  <cp:lastModifiedBy>Dariusz</cp:lastModifiedBy>
  <cp:lastPrinted>2014-06-12T18:49:00Z</cp:lastPrinted>
  <dcterms:modified xsi:type="dcterms:W3CDTF">2019-03-27T20:27:00Z</dcterms:modified>
  <cp:revision>11</cp:revision>
  <dc:subject/>
  <dc:title>PRZEDMIAR ROBÓT</dc:title>
</cp:coreProperties>
</file>