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Budowa Alei Świętego Wojciecha w Mławie - etap II 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dcinek ul. Banku Miast </w:t>
      </w:r>
    </w:p>
    <w:p>
      <w:pPr>
        <w:pStyle w:val="Normal"/>
        <w:rPr>
          <w:rFonts w:ascii="Arial" w:hAnsi="Arial" w:cs="Arial"/>
          <w:b/>
          <w:b/>
          <w:iCs/>
          <w:sz w:val="4"/>
        </w:rPr>
      </w:pPr>
      <w:r>
        <w:rPr>
          <w:rFonts w:cs="Arial" w:ascii="Arial" w:hAnsi="Arial"/>
          <w:b/>
          <w:iCs/>
          <w:sz w:val="4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zmiennych ze złożeniem w hałdę warstwa humusu śr. 50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45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2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zy grubości warstwy 12 cm ze złożeniem gruzu na hałdę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rozebranie istniejącej podbudowy z kruszywa łamanego  gr.16-20 cm w miejscach przebudowy drogi ze złożeniem gruzu na hałdę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ściekowych kanalizacji deszczow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BOTY W ZAKRESIE PRZYGOTOWANIA TERENU POD BUDOWĘ  – ROBOTY ZIEMNE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5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4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4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320-8  FUNDAMENTOWANIE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warstwy mrozoochronnej z piasku (kruszywa naturalnego) przy grubości warstwy pozagęszczaniu 15 cm pod konstrukcję nawierzchni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stabilizowanego cementem w betoniarce C1,50/2,0  wraz z dowozem materiału do miejsca wbudowania przy grubości warstwy po zagęszczeniu 25 cm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1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o ciągłym uziarnieniu 0/31,5 mm stabilizowanej mechanicznie przy grubości warstwy po zagęszczeniu 20 cm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podbudowy zasadniczej z betonu asfaltow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podbudowy zasadniczej z betonu asfaltowego AC 22 P 50/70 przy grubości warstwy po zagęszczeniu 8 c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3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iążącej nawierzchni z betonu asfaltowego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6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nie typu P-1e: 5,0x0,12=0,60 m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e typu P-4:(48,5+14,30)x0,24=15,07 m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a typu P-23: 3x0,66 = 1,98 m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-------------------------------------------------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17,65 m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C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20x30x100 na podsypce cementowo-piaskowej z wypełnieniem spoin zaprawą   </w:t>
            </w:r>
            <w:r>
              <w:rPr>
                <w:rFonts w:cs="Arial" w:ascii="Arial Narrow" w:hAnsi="Arial Narrow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20x30x100 na podsypce cementowo-piaskowej z wypełnieniem spoin zaprawą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, zjazdach, przejściach dla pieszych: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a betonowego  12x20x100 cm wystające na obramowaniu wjazd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i ścieżke rowerową 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sypu pod chodnik i  ściezkę rowerową z gruntu niewysadzinowego przy grubości warstwy po zagęszczeniu 10 cm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chodnik i ścieżkę rowerową  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ścieżkę rowerową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  <w:r>
              <w:rPr>
                <w:rFonts w:cs="Arial" w:ascii="Arial Narrow" w:hAnsi="Arial Narrow"/>
                <w:color w:val="FF0000"/>
              </w:rPr>
              <w:tab/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8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ścieżki rowerowej z betonu asfaltowego AC 8S 50/70 przy grubości warstwy po zagęszczeniu 4 cm :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obrzeżę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jazdy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57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bookmarkStart w:id="0" w:name="OLE_LINK1"/>
            <w:bookmarkEnd w:id="0"/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42:00Z</dcterms:created>
  <dc:creator>MARGALSKI Dariusz</dc:creator>
  <dc:description/>
  <dc:language>en-US</dc:language>
  <cp:lastModifiedBy>Dariusz</cp:lastModifiedBy>
  <cp:lastPrinted>2014-06-12T18:49:00Z</cp:lastPrinted>
  <dcterms:modified xsi:type="dcterms:W3CDTF">2019-03-27T19:02:00Z</dcterms:modified>
  <cp:revision>9</cp:revision>
  <dc:subject/>
  <dc:title>PRZEDMIAR ROBÓT</dc:title>
</cp:coreProperties>
</file>